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sicParagraph"/>
        <w:widowControl w:val="false"/>
        <w:spacing w:lineRule="auto" w:line="240"/>
        <w:jc w:val="center"/>
        <w:rPr>
          <w:rFonts w:ascii="Arial" w:hAnsi="Arial" w:cs="Arial"/>
          <w:b/>
          <w:b/>
          <w:bCs/>
          <w:caps/>
          <w:sz w:val="20"/>
          <w:szCs w:val="18"/>
        </w:rPr>
      </w:pPr>
      <w:r>
        <w:rPr>
          <w:rFonts w:cs="Arial" w:ascii="Arial" w:hAnsi="Arial"/>
          <w:b/>
          <w:bCs/>
          <w:sz w:val="20"/>
          <w:szCs w:val="18"/>
        </w:rPr>
        <w:t>COMPANHIA DE GÁS DA BAHIA - BAHIAGÁS</w:t>
      </w:r>
    </w:p>
    <w:p>
      <w:pPr>
        <w:pStyle w:val="Normal"/>
        <w:jc w:val="center"/>
        <w:rPr/>
      </w:pPr>
      <w:r>
        <w:rPr>
          <w:rFonts w:cs="Arial" w:ascii="Arial" w:hAnsi="Arial"/>
          <w:sz w:val="20"/>
          <w:szCs w:val="18"/>
        </w:rPr>
        <w:t>EDITAL N° 001/2015 - CONCURSO PÚBLICO</w:t>
      </w:r>
    </w:p>
    <w:p>
      <w:pPr>
        <w:pStyle w:val="Heading"/>
        <w:rPr>
          <w:rFonts w:ascii="Arial" w:hAnsi="Arial" w:cs="Arial"/>
          <w:sz w:val="20"/>
          <w:szCs w:val="20"/>
        </w:rPr>
      </w:pPr>
      <w:r>
        <w:rPr>
          <w:rFonts w:cs="Arial" w:ascii="Arial" w:hAnsi="Arial"/>
          <w:color w:val="000000"/>
          <w:sz w:val="20"/>
          <w:szCs w:val="20"/>
        </w:rPr>
        <w:t>Ato de Homologação</w:t>
      </w:r>
      <w:r>
        <w:rPr>
          <w:rFonts w:cs="Arial" w:ascii="Arial" w:hAnsi="Arial"/>
          <w:bCs w:val="false"/>
          <w:sz w:val="20"/>
          <w:szCs w:val="20"/>
        </w:rPr>
        <w:t xml:space="preserve"> nº 07/2016</w:t>
      </w:r>
    </w:p>
    <w:p>
      <w:pPr>
        <w:pStyle w:val="Heading1"/>
        <w:rPr>
          <w:rFonts w:cs="Arial"/>
          <w:b w:val="false"/>
          <w:b w:val="false"/>
          <w:bCs w:val="false"/>
          <w:caps w:val="false"/>
          <w:smallCaps w:val="false"/>
          <w:kern w:val="0"/>
          <w:szCs w:val="22"/>
        </w:rPr>
      </w:pPr>
      <w:r>
        <w:rPr>
          <w:rFonts w:cs="Arial"/>
          <w:b w:val="false"/>
          <w:bCs w:val="false"/>
          <w:caps w:val="false"/>
          <w:smallCaps w:val="false"/>
          <w:kern w:val="0"/>
          <w:szCs w:val="22"/>
        </w:rPr>
        <w:t xml:space="preserve">O Diretor Presidente da </w:t>
      </w:r>
      <w:r>
        <w:rPr>
          <w:rFonts w:cs="Arial"/>
          <w:bCs w:val="false"/>
          <w:caps w:val="false"/>
          <w:smallCaps w:val="false"/>
          <w:kern w:val="0"/>
          <w:szCs w:val="22"/>
        </w:rPr>
        <w:t>Companhia de Gás da Bahia - BAHIAGÁS</w:t>
      </w:r>
      <w:r>
        <w:rPr>
          <w:rFonts w:cs="Arial"/>
          <w:b w:val="false"/>
          <w:bCs w:val="false"/>
          <w:caps w:val="false"/>
          <w:smallCaps w:val="false"/>
          <w:kern w:val="0"/>
          <w:szCs w:val="22"/>
        </w:rPr>
        <w:t xml:space="preserve">, </w:t>
      </w:r>
      <w:r>
        <w:rPr>
          <w:rFonts w:cs="Arial"/>
          <w:bCs w:val="false"/>
          <w:caps w:val="false"/>
          <w:smallCaps w:val="false"/>
          <w:kern w:val="0"/>
          <w:szCs w:val="22"/>
        </w:rPr>
        <w:t>Luiz Raimundo Barreiros Gavazza</w:t>
      </w:r>
      <w:r>
        <w:rPr>
          <w:rFonts w:cs="Arial"/>
          <w:b w:val="false"/>
          <w:bCs w:val="false"/>
          <w:caps w:val="false"/>
          <w:smallCaps w:val="false"/>
          <w:kern w:val="0"/>
          <w:szCs w:val="22"/>
        </w:rPr>
        <w:t xml:space="preserve">, no uso de suas atribuições legais, em face do que dispõe o item 12.5 do Edital 001/2015 do Concurso Público desta BAHIAGÁS, comunica aos interessados que, nos termos da Recomendação 004/2016, da 5ª Promotoria de Justiça e Cidadania e 12ª Promotoria de Justiça de Assistência da Comarca de Salvador - BA, que a recomendou a reabertura do prazo de pedido de revisão das questões da prova objetiva, para todos os cargos do Concurso Público do Edital em epígrafe, que não houve pedidos de revisão dos resultados (BDI) e, em face disto, homologa o resultado final deste certame para os candidatos aprovados e classificados, a seguir relacionados ao respectivo </w:t>
      </w:r>
      <w:r>
        <w:rPr>
          <w:rFonts w:cs="Arial"/>
          <w:bCs w:val="false"/>
          <w:caps w:val="false"/>
          <w:smallCaps w:val="false"/>
          <w:kern w:val="0"/>
          <w:szCs w:val="22"/>
        </w:rPr>
        <w:t>cargo – especialidade</w:t>
      </w:r>
      <w:r>
        <w:rPr>
          <w:rFonts w:cs="Arial"/>
          <w:b w:val="false"/>
          <w:bCs w:val="false"/>
          <w:caps w:val="false"/>
          <w:smallCaps w:val="false"/>
          <w:kern w:val="0"/>
          <w:szCs w:val="22"/>
        </w:rPr>
        <w:t xml:space="preserve"> em epígrafe, informando, para tanto, a classificação, o nome do candidato, seu número de identidade e a sua média final obtida:</w:t>
      </w:r>
    </w:p>
    <w:p>
      <w:pPr>
        <w:pStyle w:val="Heading1"/>
        <w:rPr>
          <w:rFonts w:cs="Courier New"/>
          <w:b w:val="false"/>
          <w:b w:val="false"/>
          <w:bCs w:val="false"/>
          <w:caps w:val="false"/>
          <w:smallCaps w:val="false"/>
          <w:color w:val="000000"/>
          <w:kern w:val="0"/>
          <w:szCs w:val="16"/>
        </w:rPr>
      </w:pPr>
      <w:r>
        <w:rPr>
          <w:rFonts w:cs="Courier New"/>
          <w:b w:val="false"/>
          <w:bCs w:val="false"/>
          <w:caps w:val="false"/>
          <w:smallCaps w:val="false"/>
          <w:color w:val="000000"/>
          <w:kern w:val="0"/>
          <w:szCs w:val="16"/>
        </w:rPr>
      </w:r>
    </w:p>
    <w:p>
      <w:pPr>
        <w:pStyle w:val="Heading1"/>
        <w:rPr/>
      </w:pPr>
      <w:r>
        <w:rPr>
          <w:rFonts w:cs="Courier New"/>
          <w:szCs w:val="22"/>
        </w:rPr>
        <w:t>Cargo - especialidade: 1016 - ANALISTA DE PROCESSOS ORGANIZACIONAIS - ADMINISTRAÇÃO</w:t>
      </w:r>
    </w:p>
    <w:p>
      <w:pPr>
        <w:pStyle w:val="TextosemFormatao"/>
        <w:jc w:val="both"/>
        <w:rPr>
          <w:rFonts w:ascii="Arial" w:hAnsi="Arial" w:cs="Courier New"/>
          <w:sz w:val="20"/>
          <w:szCs w:val="22"/>
        </w:rPr>
      </w:pPr>
      <w:r>
        <w:rPr>
          <w:rFonts w:cs="Courier New" w:ascii="Arial" w:hAnsi="Arial"/>
          <w:sz w:val="20"/>
          <w:szCs w:val="22"/>
        </w:rPr>
        <w:t>001 - MARCELO MARINS DOS SANTOS FILHO - 852217161 - 8,08; 002 - GABRIEL TELES BASTOS - 1143684141 - 7,75; 003 - RODRIGO SOUZA DANTAS - 843723203 - 7,50; 004 - EDUARDO ANTÔNIO CONCEIÇÃO DE ARAÚJO - 673922738 - 7,30; 005 - MARCELO GONÇALVES DE SOUSA - 749784709 - 7,13; 006 - DIOGO BRANDÃO SOUTO DE OLIVEIRA - 1150858230 - 7,13; 007 - LUIS ROMEL DE ASSIS OLIVEIRA JUNIOR - 589231286 - 7,10; 008 - ANTONIO VIEIRA GUENNA - 939984571 - 7,00; 009 - PEDRO BULCÃO IGLESIAS - 958113033 - 6,92; 010 - MARCOS BARBOSA E SILVA - 636881660 - 6,90; 011 - CIRO RANGEL MATEUS LOPES - 710342420 - 6,88; 012 - THAIS DE ARAUJO FERRAZ - 863307485 - 6,83; 013 - EGIDIO DE MORAIS SOUTO - 7448334 - 6,83; 014 - VERÔNICA DE JESUS BELO DOS SANTOS - 845316907 - 6,75; 015 - JOSÉ HENRIQUE DE AQUINO MENDONÇA - 545630380 - 6,70; 016 - ADRIANO CUNHA DA HORA - 499620437 - 6,62; 017 - CAIO COUTO REIS - 989665615 - 6,62; 018 - ANSELMO TEIXEIRA MONTES - 1402 - 6,60; 019 - VALNEY CARNEIRO DE OLIVEIRA - 413107566 - 6,55; 020 - FERNANDO LUIS BARBOSA BRASIL - 636068870 - 6,55; 021 - ROBERTA COELHO MESSEDER AMADO - 726380440 - 6,48; 022 - SAMARA NADIA CARVALHO BEZERRA DE ARAUJO - 03941761544 - 6,40; 023 - EDUARDO LORDELO SAMPAIO - 825844606 - 6,40; 024 - SARA SOBRAL COELHO - 931084350 - 6,40; 025 - LEONARDO FALCÃO DE CASTRO - 963270656 - 6,38; 026 - JOSÉ MOREIRA DE CASTRO FILHO - 882749692 - 6,35; 027 - FLÁVIO SILVA CERQUEIRA - 1202395406 - 6,22; 028 - MÁRCIO DONIZETTI QUEIROZ - 3215655 - 6,20; 029 - JOSE LUIZ MOREIRA DE AQUINO - 720282039 - 6,05; 030 - GABRIELA ANDRADE LEAL - 3101818 - 6,03; 031 - LAIS OLIVEIRA CARDOSO DA HORA - 972018719 - 6,03; 032 - MURILO DIAS SAMPAIO - 504444921 - 6,00; 033 - LEANDRO TRINDADE FERREIRA - 1198948230 - 6,00; 034 - PAULO ROBERTO CONCEIÇÃO CADDAK VON RAICHELL - 918712980 - 6,00; 035 - CARLOS ALBERTO TAVARES DOS SANTOS - 186763247 - 5,98; 036 - DANIEL VIEIRA SOTO - 27597 - 5,98; 037 - JOSÉ AUGUSTO RIOS BASTOS - 159621569 - 5,92; 038 - LUCIANA SANTOS DA SILVA - 667523618 - 5,92; 039 - LIVIA CAROLINA ANDRADE MARTINS - 722311907 - 5,92; 040 - IVAN SANTOS DOS REIS - 886019869 - 5,92; 041 - MARCOS ALMEIDA DE SOUZA - 443619638 - 5,92; 042 - GRAZIELLA DE SOUZA CAMPISTA - 751611336 - 5,90; 043 - IRAZER DO NASCIMENTO LIMA - 96027009852 - 5,90; 044 - TIFANI DOS SANTOS SOUZA - 815234163 - 5,88; 045 - ANTONIO CESAR SAMPAIO MAZZONI - 210508990 - 5,87; 046 - ÍRIS DIAS OLIVEIRA - 797618104 - 5,87; 047 - VERONICA GOMES ALMEIDA - 660937328 - 5,85; 048 - DAIANE GONÇALVES ALVES DE SOUZA - 943498430 - 5,85; 049 - RAFAEL VASQUES COSTA DE OLIVEIRA - 910245606 - 5,85; 050 - JULIANE ALMEIDA SILVA - 1161752730 - 5,85; 078 - BARTOLOMEU DAS NEVES MARQUES - 3460472080 - 5,38.</w:t>
      </w:r>
    </w:p>
    <w:p>
      <w:pPr>
        <w:pStyle w:val="TextosemFormatao"/>
        <w:jc w:val="both"/>
        <w:rPr>
          <w:rFonts w:ascii="Arial" w:hAnsi="Arial" w:cs="Courier New"/>
          <w:sz w:val="20"/>
          <w:szCs w:val="22"/>
        </w:rPr>
      </w:pPr>
      <w:r>
        <w:rPr>
          <w:rFonts w:cs="Courier New" w:ascii="Arial" w:hAnsi="Arial"/>
          <w:sz w:val="20"/>
          <w:szCs w:val="22"/>
        </w:rPr>
      </w:r>
    </w:p>
    <w:p>
      <w:pPr>
        <w:pStyle w:val="Heading1"/>
        <w:rPr/>
      </w:pPr>
      <w:r>
        <w:rPr>
          <w:rFonts w:cs="Courier New"/>
          <w:szCs w:val="22"/>
        </w:rPr>
        <w:t xml:space="preserve">Cargo - especialidade: 1020 - ANALISTA DE PROCESSOS ORGANIZACIONAIS - ADMINISTRAÇÃO OU CIÊNCIAS ECONÔMICAS </w:t>
      </w:r>
    </w:p>
    <w:p>
      <w:pPr>
        <w:pStyle w:val="TextosemFormatao"/>
        <w:jc w:val="both"/>
        <w:rPr>
          <w:rFonts w:ascii="Arial" w:hAnsi="Arial" w:cs="Courier New"/>
          <w:sz w:val="20"/>
          <w:szCs w:val="22"/>
        </w:rPr>
      </w:pPr>
      <w:r>
        <w:rPr>
          <w:rFonts w:cs="Courier New" w:ascii="Arial" w:hAnsi="Arial"/>
          <w:sz w:val="20"/>
          <w:szCs w:val="22"/>
        </w:rPr>
        <w:t>001 - DANIEL SOUZA COSTA - 881552933 - 7,55; 002 - ALEXANDRE ABREU TRANZILLO - 999043811 - 7,55; 003 - THAYSE FREITAS XAVIER DE JESUS - 1295033046 - 7,55; 004 - ADRIANNE ATAYDE LIBERAL - 1394522657 - 7,45; 005 - EDUARDO LEONY LYRA RIOS - 1200887204 - 7,35; 006 - RODRIGO LIMA SILVA - 1080631149 - 7,33; 007 - MARCOS LOPES DE OLIVEIRA SOUSA - 4816753858 - 7,18; 008 - ERIC GASPAR DE QUEIROZ FERREIRA - 1195562608 - 7,13; 009 - ROBERTO MAXIMIANO PEREIRA - 6203 - 7,03; 010 - DANIEL ALVES BARROS - 1136216634 - 7,02; 011 - MANOEL VITOR DO NASCIMENTO DE JESUS - 1153527677 - 6,87; 012 - GIVANILDO BISPO DO NASCIMENTO - 3917183084 - 6,73; 013 - BARTIRA KOCH MATTOS - 1164999400 - 6,73; 014 - UIARA CARINE LIMA SANTOS - 1156997755 - 6,73; 015 - RAFAEL FIGUEIRA PARRA LUGUERA - 1566238110 - 6,62; 016 - RICARDO GONZAGA RANGEL - 575984600 - 6,57; 017 - RODRIGO SOUZA PONTES - 1164326406 - 6,57; 018 - FABIANO SOUZA GARRIDO - 724124535 - 6,55; 019 - JOSE RINALDO SILVA SANTOS - 478686196 - 6,48; 020 - CÁSSIO PORTELA MOINHOS - 636797287 - 6,48; 021 - JORGE SANTOS PATERNOSTRO NETO - 855173726 - 6,48; 022 - ALEXANDRE GUSTAVO TEIXEIRA MORAES - 361761767 - 6,38; 023 - LAERCIO DA CONCEIÇÃO NASCIMENTO - 520618335 - 6,30; 024 - ALEX FERREIRA DE OLIVEIRA - 800217004 - 6,30; 025 - BRUNO LACERDA ZANATTO - 3292877515 - 6,30; 026 - NADSON FALCAO DE OLIVEIRA - 836493443 - 6,23; 027 - EDSON PALMEIRA DE JESUS JUNIOR - 907351964 - 6,10; 028 - DANILO DEL REI MACHADO - 1359231315 - 6,10; 029 - ANDREIA ANDRADE DOS SANTOS - 1351064274 - 6,08; 030 - RICARDO GONÇALVES MARTINEZ - 1323763007 - 5,92; 031 - DIVALDO OLIVEIRA DA SILVA JÚNIOR - 1147181640 - 5,92; 032 - MARCELO FORTES PEREIRA - 1210389983 - 5,85; 033 - JARBAS CARNEIRO DOS SANTOS - 1135780323 - 5,83; 034 - ELAINE DOS SANTOS SIMOES - 743026551 - 5,80; 035 - DIEGO SILVA DE SOUZA - 962700479 - 5,75; 036 - ELIBERTO DINIZ DE MENEZES - 784194416 - 5,75; 037 - GENIVALDO BARBOSA DOS SANTOS - 4884 - 5,73; 038 - NELSIVAN GONÇALVES BISPO - 987256459 - 5,68; 039 - BARBARA ANDREA SENTO SE MOURA COSTA - 586632409 - 5,62; 040 - SANDRA REGINA RODRIGUES DE OLIVEIRA - 436733099 - 5,62; 041 - JOSE EMANUEL REBOUÇAS FERREIRA - 141365030 - 5,55; 042 - RENATO SCALIA ZANFERDINI - 14608946 - 5,55; 043 - LEONARDO BISPO LACERDA DA SILVA - 745001041 - 5,48; 044 - JOÃO PAULO BOMFIM NASCIMENTO - 549547380 - 5,45; 045 - MILSON DA SILVA SALES - 764466 - 5,35; 046 - CLIVAR DANTAS NORONHA - 248552511 - 5,30; 047 - ISAIAS GONÇALVES AMY NETO - 215113144 - 5,27; 048 - ALEXANDRE ORNELLAS COELHO - 28138 - 5,27; 049 - SIMONE ALVES COSTA - 337499480 - 5,20; 050 - JOSÉ PEDRO DOS SANTOS NETO - 832112259 - 5,20.</w:t>
      </w:r>
    </w:p>
    <w:p>
      <w:pPr>
        <w:pStyle w:val="TextosemFormatao"/>
        <w:jc w:val="both"/>
        <w:rPr>
          <w:rFonts w:ascii="Arial" w:hAnsi="Arial" w:cs="Courier New"/>
          <w:sz w:val="20"/>
          <w:szCs w:val="22"/>
        </w:rPr>
      </w:pPr>
      <w:r>
        <w:rPr>
          <w:rFonts w:cs="Courier New" w:ascii="Arial" w:hAnsi="Arial"/>
          <w:sz w:val="20"/>
          <w:szCs w:val="22"/>
        </w:rPr>
      </w:r>
    </w:p>
    <w:p>
      <w:pPr>
        <w:pStyle w:val="Heading1"/>
        <w:rPr/>
      </w:pPr>
      <w:r>
        <w:rPr>
          <w:rFonts w:cs="Courier New"/>
          <w:szCs w:val="22"/>
        </w:rPr>
        <w:t xml:space="preserve">Cargo - especialidade: 1033 - ANALISTA DE PROCESSOS ORGANIZACIONAIS - ADMINISTRAÇÃO E PSICOLOGIA </w:t>
      </w:r>
    </w:p>
    <w:p>
      <w:pPr>
        <w:pStyle w:val="TextosemFormatao"/>
        <w:jc w:val="both"/>
        <w:rPr>
          <w:rFonts w:ascii="Arial" w:hAnsi="Arial" w:cs="Courier New"/>
          <w:sz w:val="20"/>
          <w:szCs w:val="22"/>
        </w:rPr>
      </w:pPr>
      <w:r>
        <w:rPr>
          <w:rFonts w:cs="Courier New" w:ascii="Arial" w:hAnsi="Arial"/>
          <w:sz w:val="20"/>
          <w:szCs w:val="22"/>
        </w:rPr>
        <w:t>001 - VICTOR MENEZES BARRETO - 1365690725 - 8,00; 002 - VIRGINIA COSTA DE CASTRO - 942420039 - 7,68; 003 - THIAGO SANTANA SOUZA DE OLIVEIRA - 1385934182 - 7,38; 004 - JESSICA S FREIRE - 1007711060 - 7,35; 005 - LOUISE AZENHA TANGO DIAS - 321919695 - 7,27; 006 - ANA PAULA COUTO ALVES - 11318 - 7,03; 007 - MAIARA DE OLIVEIRA ANJOS - 946218706 - 6,92; 008 - FREDERICO RODRIGUES ALVES NETO - 895277719 - 6,90; 009 - RACHEL ELENA DA SILVA SANTOS - 848270509 - 6,88; 010 - CLAUDIO ALBERGARIA MARTINS - 951511335 - 6,87; 011 - RENATA COSTA BALTHAZAR DA SILVEIRA - 836859448 - 6,75; 012 - DANILO SOUSA SERVA DA SILVA - 7341476 - 6,75; 013 - CLARIANA DE CARVALHO MOTA - 987506749 - 6,65; 014 - IVAN PEREIRA DE SANTANA - 847521222 - 6,50; 015 - ARTHUR AUGUSTO LEITE FAHEL GUIMARÃES - 910305013 - 6,48; 016 - RACHEL BITENCOURT MORAES OLIVEIRA - 771190611 - 6,43; 017 - LUCAS BRITO DA SILVA - 1177753391 - 6,40; 018 - JOSÉ VICENTE DE DEUS NETO - 1132733200 - 6,38; 019 - ANELIZE BARBOSA DOS SANTOS - 637043405 - 6,35; 020 - LIARA SOUZA DE ARAUJO - 1171190085 - 6,35; 021 - JULIANA REIS PEREIRA LEAL - 933011202 - 6,33; 022 - THAÍS DE SOUZA CAVALCANTI ARAÚJO - 994108346 - 6,33; 023 - EMANUELE OLIVEIRA RIBEIRO - 939446677 - 6,32; 024 - ROGÉRIO FERREIRA DOS SANTOS - 836973062 - 6,27; 025 - LUMA DANTAS NOGUEIRA - 4863454795 - 6,27; 026 - PATRICIA NASCIMENTO TIMOTEO - 1305468953 - 6,27; 027 - ANA CRISTINA SANTOS BANDEIRA - 348875398 - 6,25; 028 - MARIANA MARTINS DE QUEIROZ - 945664885 - 6,25; 029 - BARBARA PEDREIRA SIMÕES - 566720639 - 6,20; 030 - PAULA KARINA ARAUJO MARQUES - 988353199 - 6,20; 031 - SELMA CRISTINA BRAGA DE CARVALHO - 161941010 - 6,18; 032 - GEREMIAS SOARES DOS SANTOS - 1635018404 - 6,18; 033 - TITO LIVIO BRITTO DE SOUSA - 422179540 - 6,15; 034 - MONIQUE DA SILVA RIBEIRO - 1370994109 - 6,15; 035 - VICTOR SALES LINS - 878807179 - 6,13; 036 - MARIA MANUELA ALMEIDA ROSA - 1371487472 - 6,13; 037 - SUZANA PILAR LOPES CARDOSO GUTIERREZ - 797823530 - 6,10; 038 - ERIKA SALES MOUTINHO LEONE - 715217208 - 6,08; 039 - LUCAS CAYRES SOARES - 937722979 - 6,08; 040 - RUBEM FERNANDES DA GAMA E SILVA - 20675208 - 6,05; 041 - ADENILSON DIAS DE SOUZA ANDRADE - 753325667 - 6,05; 042 - LÍLIA ARAÚJO FALCÃO DE OLIVEIRA - 846945134 - 6,03; 043 - NANA CAROLINE CUNHA DE JESUS - 930597362 - 6,03; 044 - EXPEDITO GONÇALVES DA SILVA - 246992840 - 6,00; 045 - CLAUDIA CRISTINA SALES BRITTO CUNHA - 525475230 - 6,00; 046 - DANIELA ORLANDIN - 9078345957 - 6,00; 047 - ALINE MARIA NASCIMENTO SANTOS - 1265695253 - 6,00; 048 - THIAGO ARAUJO MATTOS - 1118044002 - 6,00; 049 - KELLY LAGO SANTOS FARIAS - 1039083578 - 5,97; 050 - FRANCINE SILVA ANDRADE MENEZES - 824751647 - 5,97; 054 - OSVALDO PEREIRA BARBOSA JUNIOR - 945270089 - 5,92; 078 - JUCELMA LIMA DOS SANTOS ASSIS - 987694138 - 5,40.</w:t>
      </w:r>
    </w:p>
    <w:p>
      <w:pPr>
        <w:pStyle w:val="TextosemFormatao"/>
        <w:jc w:val="both"/>
        <w:rPr>
          <w:rFonts w:ascii="Arial" w:hAnsi="Arial" w:cs="Courier New"/>
          <w:sz w:val="20"/>
          <w:szCs w:val="22"/>
        </w:rPr>
      </w:pPr>
      <w:r>
        <w:rPr>
          <w:rFonts w:cs="Courier New" w:ascii="Arial" w:hAnsi="Arial"/>
          <w:sz w:val="20"/>
          <w:szCs w:val="22"/>
        </w:rPr>
      </w:r>
    </w:p>
    <w:p>
      <w:pPr>
        <w:pStyle w:val="Heading1"/>
        <w:rPr/>
      </w:pPr>
      <w:r>
        <w:rPr>
          <w:rFonts w:cs="Courier New"/>
          <w:szCs w:val="22"/>
        </w:rPr>
        <w:t xml:space="preserve">Cargo - especialidade: 1047 - ANALISTA DE PROCESSOS ORGANIZACIONAIS - CIÊNCIAS CONTÁBEIS </w:t>
      </w:r>
    </w:p>
    <w:p>
      <w:pPr>
        <w:pStyle w:val="TextosemFormatao"/>
        <w:jc w:val="both"/>
        <w:rPr>
          <w:rFonts w:ascii="Arial" w:hAnsi="Arial" w:cs="Courier New"/>
          <w:sz w:val="20"/>
          <w:szCs w:val="22"/>
        </w:rPr>
      </w:pPr>
      <w:r>
        <w:rPr>
          <w:rFonts w:cs="Courier New" w:ascii="Arial" w:hAnsi="Arial"/>
          <w:sz w:val="20"/>
          <w:szCs w:val="22"/>
        </w:rPr>
        <w:t>001 - RUI DA SILVA DA COSTA - 700223568 - 7,95; 002 - DIEGO GUIMARÃES LIMA - 990520323 - 7,22; 003 - ANTONIO ELOY AZEVEDO NOGUEIRA - 379247100 - 6,85; 004 - THIAGO CIDADE DOS SANTOS - 1341664937 - 6,83; 005 - ALISSON EDUARDO CAETANO DOS ANJOS CONCEICAO - 1197848665 - 6,75; 006 - LUCIANO NASCIMENTO DE SOUZA - 780393120 - 6,55; 007 - VITÓRIA ORRICO DOS ANJOS SAMPAIO - 1384448039 - 6,50; 008 - SANDOVAL PASCOAL DOS SANTOS - 249921944 - 6,48; 009 - FABIOLA FERREIRA FRANCO - 2686279 - 6,38; 010 - ANATALIA TAMIRES LIMA GOMES - 1129901181 - 6,35; 011 - MILTON NERY DOS SANTOS JUNIOR - 833670042 - 6,23; 012 - WANDERSON RAMOS DE JESUS - 1168190223 - 6,20; 013 - MATHEUS BARAÚNA BACELAR BISPO - 1301505765 - 6,20; 014 - LEO ROCHA FAGUNDES - 893732435 - 6,15; 015 - JACIARA BRITO DA COSTA E SILVA - 1285662563 - 6,13; 016 - ERIKA BORGES DA SILVA FERRARI - 721128750 - 6,05; 017 - MARCOS PAULO DOS SANTOS SILVA - 25854 - 6,05; 018 - ADILSON SANTANA SANTOS - 199318247 - 6,05; 019 - DIEGO ROSAS SILVA - 886963672 - 6,05; 020 - IVANA CRUZ OLIVEIRA - 832637483 - 6,03; 021 - TIAGO FIGUEIREDO FERREIRA - 710128347 - 6,03; 022 - JULITA RIBEIRO FERREIRA NOGUEIRA - 736331867 - 5,98; 023 - FERNANDO DO AMARAL RAMOS DOS SANTOS - 981465722 - 5,97; 024 - RODRIGO CONSTANTINO OLIVEIRA - 1142044971 - 5,95; 025 - VALMIRO PEREIRA DA SILVA FILHO - 956140955 - 5,90; 026 - CARLOS EDUARDO DA MATTA COSTA - 720485142 - 5,78; 027 - SARA MARIA MENDES SILVA - 1256687839 - 5,78; 028 - ALESSANDRO IOZZI - 116114 - 5,75; 029 - GIVANILDO DA SILVA AMORIM - 987026100 - 5,73; 030 - MARCOS GEORGE CERQUEIRA DA SILVA - 1370282451 - 5,73; 031 - BRUNO NASCIMENTO MOURA - 1111784019 - 5,73; 032 - DIEGO MOTA DOS SANTOS - 1002486246 - 5,70; 033 - DIOGO LUCHETTA RONCHI. - 4895494 - 5,68; 034 - KARINE FRAGA GADELHA - 1282032429 - 5,65; 035 - LAURA BENGARD MOSQUERA NAVARRO - 967491720 - 5,60; 036 - UIARA BISPO FERREIRA - 994188943 - 5,55; 037 - ARTHUR ANTAS CARVALHO GARCIA - 1164356909 - 5,53; 038 - SAMARA DE SOUZA SILVA RODRIGUES - 1168311381 - 5,53; 039 - LUCIANO MOACIR SANTOS MONTEIRO - 2002005004653 - 5,45; 040 - MAYARA SILVA DOS SANTOS - 1214637299 - 5,45; 041 - ANTONIO FERREIRA DE ALMEIDA BISNETO - 35904 - 5,40; 042 - JONATHAS LIMA ALMEIDA - 972493603 - 5,40; 043 - MAGNO ALVES DOS SANTOS LIMA - 567715841 - 5,38; 044 - RADAMÉS DA SILVA OLIVEIRA - 937608840 - 5,38; 045 - JOANDSON DO ESPIRITO SANTO COSTA - 945617704 - 5,38; 046 - PLÍNIO CARLOS LIMA - 1741032 - 5,35; 047 - MARGARETE BARBOSA DE OLIVEIRA - 14364 - 5,30; 048 - JOSÉ CARLOS SANTANA ROSA - 15241 - 5,30; 049 - CLAUDIO LUIZ DOS SANTOS DA COSTA - 411926721 - 5,27; 050 - GERSON NASCIMENTO SILVEIRA - 186528 - 5,27.</w:t>
      </w:r>
    </w:p>
    <w:p>
      <w:pPr>
        <w:pStyle w:val="Heading1"/>
        <w:rPr/>
      </w:pPr>
      <w:r>
        <w:rPr>
          <w:rFonts w:cs="Courier New"/>
          <w:szCs w:val="22"/>
        </w:rPr>
        <w:t>Cargo - especialidade: 1050 - ANALISTA DE PROCESSOS ORGANIZACIONAIS - COMUNICAÇÃO – PUBLICIDADE E RELAÇÕES PÚBLICAS</w:t>
      </w:r>
    </w:p>
    <w:p>
      <w:pPr>
        <w:pStyle w:val="TextosemFormatao"/>
        <w:jc w:val="both"/>
        <w:rPr>
          <w:rFonts w:ascii="Arial" w:hAnsi="Arial" w:cs="Courier New"/>
          <w:sz w:val="20"/>
          <w:szCs w:val="22"/>
        </w:rPr>
      </w:pPr>
      <w:r>
        <w:rPr>
          <w:rFonts w:cs="Courier New" w:ascii="Arial" w:hAnsi="Arial"/>
          <w:sz w:val="20"/>
          <w:szCs w:val="22"/>
        </w:rPr>
        <w:t>001 - VICTOR CERQUEIRA DE OLIVEIRA - 898286409 - 8,97; 002 - FERNANDA FERREIRA DE CASTRO FONTAINHA DE SOUZA - 872310183 - 8,78; 003 - PABLO MOREIRA DE CARVALHO - 575098830 - 8,55; 004 - MATEUS GONÇALVES FERREIRA DOS SANTOS - 1169183905 - 8,53; 005 - JÔNATAS ROCHA CRUZ - 34046488 - 8,53; 006 - MARIANA LINS DE OLIVEIRA PIRES - 748351140 - 8,50; 007 - RENATA ALVES DE SOUZA - 578259977 - 8,48; 008 - SANDRINE DA SILVA SOUZA - 952070316 - 8,40; 009 - BRUNO ROSADO DE CODES BARRETTO - 820662992 - 8,35; 010 - SUELEN MIYUKI ALVES GUEDES - 6033179 - 8,32; 011 - SONIA MARIA DA VEIGA RIBEIRO - 870699709 - 8,28; 012 - JOÃO PAULO ANDRADE DE SOUZA - 487771175 - 8,28; 013 - RODRIGO MAURÍCIO FREIRE SOARES - 558523781 - 8,23; 014 - RODRIGO LUCAS SILVA CHAMUSCA - 1382585977 - 8,18; 015 - FÁBIO ARCANJO MENDES - 1338329103 - 8,18; 016 - DAMARIS SANTANA SILVA - 644062371 - 8,15; 017 - CLÁUDIO MESQUITA FERREIRA DA SILVA - 943475732 - 8,15; 018 - CAMILA ALMEIDA CHAVES - 2000002167515 - 8,15; 019 - LEANDRO ESTRELA BRANCO - 862835372 - 8,15; 020 - SILVIA MARIA BAHIA MARTINS - 856792756 - 8,15; 021 - MANOELA SANTOS D'EL REI - 1542902975 - 8,13; 022 - FABIANA PIMENTEL SANTOS - 822033429 - 8,10; 023 - ERIQUE BATISTA SILVA - 604864302 - 8,10; 024 - RACHEL DA LUZ KOERICH - 1119438411 - 8,10; 025 - ALAN VICTOR DE AZEVEDO ABREU - 770121357 - 8,05; 026 - IVANA BARBOSA SANTOS - 1136296808 - 8,05; 027 - FERNANDA DOS SANTOS DE SANTANA - 945445903 - 8,00; 028 - ODILON SÉRGIO SANTOS DE JESUS - 462239160 - 8,00; 029 - JULIANA MELO GUIMARÃES FERNANDES - 817261125 - 8,00; 030 - MARLUPE FERREIRA CALDAS - 446688568 - 7,97; 031 - ANA MARÍLIA CONCEIÇÃO SOUZA PAIVA - 540642797 - 7,97; 032 - RENATO GOMES FONTELES GALVÃO - 1263589073 - 7,95; 033 - SAIENE GOMES LUZ - 2000228810 - 7,93; 034 - ALINE MORENO COSTA SANTOS - 1139134787 - 7,93; 035 - NATÁLIA BLAGOJEVIC CASTRO - 1003799744 - 7,93; 036 - CARLA DAIANE SOUSA SANTANA - 698193865 - 7,88; 037 - DANILLO LIBARINO ASSUNÇÃO - 747772975 - 7,88; 038 - LYANA ROSA MUNT E SILVA - 2002006010738 - 7,88; 039 - DEBORAH DIAS DE CASTRO - 12615931 - 7,88; 040 - RICARDO CAVALCANTI TEIXEIRA - 17421381 - 7,83; 041 - DANIELA PRISCILA DE OLIVEIRA VERONEZI - 351648008 - 7,83; 042 - THAIS SAMPAIO DE ALMEIDA SANCHES - 1154481875 - 7,80; 043 - MARCELO LUIZ BIDETTI DA ROCHA - 325217300 - 7,78; 044 - LIVIA ALVES LONGO MOITINHO BARRETO - 846068869 - 7,75; 045 - MARGARETE SILVA DE JESUS - 698689488 - 7,75; 046 - RENIER DIAS PEREIRA - 591924293 - 7,75; 047 - MURILO AUGUSTO BAPTISTA - 198796948 - 7,73; 048 - VÄNIA CAMPOS PINA - 888186754 - 7,73; 049 - DONMINIQUE AZEVEDO DOS SANTOS - 1140378503 - 7,73; 050 - BRUNA REGO QUADROS - 1373050527 - 7,73; 079 - PEDRO PAULO FERNANDES FRANCO - 2880069 - 7,40.</w:t>
      </w:r>
    </w:p>
    <w:p>
      <w:pPr>
        <w:pStyle w:val="TextosemFormatao"/>
        <w:jc w:val="both"/>
        <w:rPr>
          <w:rFonts w:ascii="Arial" w:hAnsi="Arial" w:cs="Courier New"/>
          <w:sz w:val="20"/>
          <w:szCs w:val="22"/>
        </w:rPr>
      </w:pPr>
      <w:r>
        <w:rPr>
          <w:rFonts w:cs="Courier New" w:ascii="Arial" w:hAnsi="Arial"/>
          <w:sz w:val="20"/>
          <w:szCs w:val="22"/>
        </w:rPr>
      </w:r>
    </w:p>
    <w:p>
      <w:pPr>
        <w:pStyle w:val="Heading1"/>
        <w:rPr/>
      </w:pPr>
      <w:r>
        <w:rPr>
          <w:rFonts w:cs="Courier New"/>
          <w:szCs w:val="22"/>
        </w:rPr>
        <w:t xml:space="preserve">Cargo - especialidade: 1064 - ANALISTA DE PROCESSOS ORGANIZACIONAIS - DIREITO </w:t>
      </w:r>
    </w:p>
    <w:p>
      <w:pPr>
        <w:pStyle w:val="TextosemFormatao"/>
        <w:jc w:val="both"/>
        <w:rPr>
          <w:rFonts w:ascii="Arial" w:hAnsi="Arial" w:cs="Courier New"/>
          <w:sz w:val="20"/>
          <w:szCs w:val="22"/>
        </w:rPr>
      </w:pPr>
      <w:r>
        <w:rPr>
          <w:rFonts w:cs="Courier New" w:ascii="Arial" w:hAnsi="Arial"/>
          <w:sz w:val="20"/>
          <w:szCs w:val="22"/>
        </w:rPr>
        <w:t>001 - CHRISTIANE MARQUES MONTENEGRO DE CERQUEIRA - 33128 - 8,35; 002 - GABRIEL BRAGA CAMARGOS DE ALMEIDA - 14454355 - 8,20; 003 - MARÍLIA CARDOSO DA SILVA PEDREIRA - 1262139503 - 7,97; 004 - CARLOS RAUL BRANDÃO TAVARES - 607247223 - 7,83; 005 - CAMILA DE AZEVEDO POTTES - 846020238 - 7,83; 006 - CRYS SÃO BERNARDO VELOSO - 1281157007 - 7,80; 007 - FERNANDA MANGABEIRA SELIGSOHN - 1204199981 - 7,75; 008 - TÚLIO SIMÕES FEITOSA DE OLIVEIRA - 1128338297 - 7,73; 009 - MANUELA ALMEIDA REZENDE CAMPOS - 941019730 - 7,70; 010 - HENRIQUE DE ALMEIDA NERI FRANCO - 947476369 - 7,65; 011 - RENATA GUIMARAES PRAZERES - 999818317 - 7,65; 012 - VICTOR MAGALHÃES GONÇALVES DA SILVA - 10944099 - 7,65; 013 - DANIEL ANGELI DE ALMEIDA - 1150334088 - 7,65; 014 - CATARINA COELHO VELLOSO - 1301717436 - 7,57; 015 - RAFAEL FERREIRA DOMINGUEZ - 177532 - 7,55; 016 - RACHEL RALIN DE OLIVEIRA MARTINS - 1150526580 - 7,55; 017 - ANDRÉ LUIZ CINTRA PIERANGELO - 33320 - 7,55; 018 - JIVAGO GARCIA SILVA FARIAS - 14320 - 7,48; 019 - FLAVIA BARBOSA DA SILVA - 543745619 - 7,48; 020 - ALANE SILVA DE CERQUEIRA - 1140112309 - 7,48; 021 - GREICE CAROLINA NOVAIS DE SOUZA RIBEIRO - 990016676 - 7,43; 022 - ERVERTON LUÍS DE SOUSA BASTOS - 242974708 - 7,40; 023 - LAURA PEDREIRA DRUMMOND GORDILHO JOAQUIM DE CARVAL - 853693730 - 7,38; 024 - NICOLLE NEVES NOBRE - 1156191009 - 7,38; 025 - ANA PAULA SANTANA SILVA - 965479528 - 7,35; 026 - CAMILA MAGNAVITA BERBERT - 937202975 - 7,35; 027 - JOANA DE BRITO - 862257409 - 7,27; 028 - HILDA ROCHA LIMA DE SOUZA - 933945434 - 7,27; 029 - LUCIANA AGUILERA GAGLIANONE - 890194157 - 7,25; 030 - KELLY RABELO SANTANA ALVES - 1451517351 - 7,25; 031 - JANA PAULA NUNES TOSTA SANTOS - 1379518768 - 7,25; 032 - MAURICIO VEIGA VALENTE - 1017367620 - 7,25; 033 - ANA CLAUDIA DE CARVALHO DOMITILO COSTA - 1011954516 - 7,22; 034 - LUCAS SILVANY THOMAZ - 771413939 - 7,20; 035 - VICTOR BENSABATH ORNELLAS REIS - 1153692600 - 7,20; 036 - DANIEL SIMOES BARBOSA NEVES DE OLIVEIRA - 684546191 - 7,15; 037 - RAFAEL FREITAS COSTA - 1128075261 - 7,13; 038 - SILVIA VIRGINIA SANTOS GUEDES - 970234422 - 7,10; 039 - ANA CAROLINA TOURINHO SILVEIRA CASTRO - 1265960003 - 7,10; 040 - PRISCILA MATOS MARQUES BATISTA - 31975 - 7,10; 041 - PEDRO HENRIQUE DE MORAIS FERREIRA - 1200882075 - 7,10; 042 - YURI LUIZ RODRIGUES EVANGELISTA - 986079871 - 7,10; 043 - LAIS TREVISAN GASPAR - 1156966523 - 7,10; 044 - MARIA CATARINA RIBEIRO E SILVA - 1303159074 - 7,08; 045 - PATRICIA ROCHA MACEDO - 1111748055 - 7,05; 046 - VICTOR FERREIRA PAES CARDOSO - 909050082 - 7,03; 047 - IGOR DO AMARAL COSTA - 1132418283 - 7,03; 048 - FÁBIO TADEU CORTES MORAIS - 42826 - 7,00; 049 - LUCAS DIAS GARCEZ - 935506934 - 7,00; 050 - GABRIEL CARVALHO SIMOES - 1013173953 - 7,00; 051 - ÉRICA ESTEVAM SAMPAIO - 1000927130 - 7,00; 052 - CRISTIANO CRUZ ALVES - 37784 - 6,98; 053 - JAMILE DANTAS VARELA - 744945976 - 6,97; 054 - FERNANDA LADEIA GARCIA - 1388625164 - 6,97; 055 - LAÍS LIBERATO DE MATTOS VARÃO - 1276680120 - 6,97; 056 - DANIELLE MASCARENHAS CUNHA DE ALMEIDA - 1403376280 - 6,95; 057 - LUCAS SANTOS SOARES - 906951003 - 6,95; 058 - NICOLE DOS SANTOS DIAS - 343493998 - 6,95; 059 - IAN DO VALE REIS - 1194534368 - 6,95; 060 - MARIANA AQUINO CORCINI FERNANDEZ - 966623282 - 6,92; 061 - YAN WEST BEHRENS - 1142013316 - 6,92; 062 - ALINE BRANDÃO MANCIOLA - 44221 - 6,92; 063 - LUISE MASCARENHAS DANTAS - 1373578343 - 6,92; 064 - RENATA CERQUEIRA NABUCO OLIVEIRA - 1340725793 - 6,92; 065 - LUANA LIMA ARAPIRACA - 1202700993 - 6,92; 066 - SÓSTENES AMORIM SILVEIRA - 32773 - 6,90; 067 - RENATO DIAS LIMA FILHO - 955910102 - 6,90; 068 - LUCIANA XAVIER DE SOUZA DALCUM - 1140965034 - 6,90; 069 - LAÍS GRAMACHO COLARES - 30659 - 6,90; 070 - LORENA BRAGA ARAUJO - 1162171707 - 6,90; 071 - ANE FERREIRA DO ROSARIO - 1280174307 - 6,88; 072 - CAROLINA SILVA D'ALMEIDA - 1205421297 - 6,87; 073 - GESSICA PORTO MAGALHAES - 1143374207 - 6,85; 074 - LUCAS ANDRADE MELLO - 20932 - 6,85; 075 - CIRO MOURA CARDOSO E SILVA SOUZA - 970523378 - 6,85; 076 - JOÃO HENRIQUE JACINTHO DUARTE DE SOUZA - 25604 - 6,83; 077 - SÂMARA CRUZ DE SOUZA - 31119 - 6,83; 078 - FERNANDA DE OLIVEIRA SANTANA RAMOS - 945485018 - 6,83; 079 - NATÁLIA VELAME ROCHA - 1000808394 - 6,83; 080 - EMÍLIA BARRETO BITTENCOURT LAGE MAGALHÃES - 1008099872 - 6,83; 081 - MARCELO MATHEUS - 659751208 - 6,80; 082 - MARCELA MOREIRA FELIX LAVIGNE - 847306500 - 6,80; 083 - DIANA COELHO CALASANS GUERRA - 837404819 - 6,80; 084 - ANA GABRIELA SOUZA FERREIRA - 1320581897 - 6,80; 085 - EVELI RODRIGUES DE ALMEIDA - 844481726 - 6,78; 086 - EUGÊNIA CORDEIRO SANTIAGO - 1287433871 - 6,78; 087 - HELCIO DOS SANTOS SANTANA - 528660500 - 6,78; 088 - ANDERSON CLAYSON DIAS BARBOSA - 1396673342 - 6,75; 089 - ARIVALDO SILVA SANTOS - 469597186 - 6,75; 090 - THAIS VIVAS MARIANO - 745411452 - 6,75; 091 - LUDMILA COSTA LESSA RAMOS - 843748109 - 6,75; 092 - VITOR HUGO NOVAIS BARBOSA - 1114222054 - 6,75; 093 - ANGELO DE SOUZA RAMOS - 298739380 - 6,73; 094 - PRISCILLA SANTOS MONTEIRO - 952927217 - 6,73; 095 - CASSIO PITANGUEIRA DIAS ICO RIBEIRO - 910985138 - 6,73; 096 - IRACELLE SILVA BRITO - 1161067191 - 6,73; 097 - SUZANA MORENA TORRES - 25924 - 6,70; 098 - VANESSA PRISCILA RODRIGUES RABELO SOUZA - 24267 - 6,70; 099 - TESS DOURADO DE OLIVEIRA E SILVA - 1319901107 - 6,70; 100 - CECILIA SMITH PEDREIRA DE CERQUEIRA - 975941305 - 6,70; 101 - BRUNO AUGUSTO DA CRUZ - 1446633500 - 6,70; 106 - FERNANDA PEDREIRA NUNES - 797578048 - 6,68; 142 - ANTONIO CARLOS POTIGUAR VIANA CHAGAS - 712429964 - 6,50; 156 - FERNANDA NASCIMENTO SANTOS - 699011124 - 6,45; 162 - CAROLINA GUIMARÃES DOS SANTOS - 1317438566 - 6,43; 200 - LUÃ LESSA SOUZA - 1322956014 - 6,22; 231 - MARCUS VINICIUS LOPES PEREIRA - 1289268720 - 6,13; 261 - MORGANA GARCIA FIGUEREDO OLIVEIRA - 1132360935 - 6,03; 287 - ABETCAL LOPES NONATO - 482815060 - 5,95; 297 - TACIO MENDES MAIA - 819641375 - 5,90; 342 - ROSA MARIAMA SANTOS FILGUEIRAS - 911025537 - 5,70; 373 - EDUARDO TIBIRICA - 475982398 - 5,57; 375 - TAIANA RUBIA LISBOA DE MIRANDA - 701162457 - 5,57; 400 - HEVELIN SANTOS LIMA - 45611 - 5,50; 447 - CAROLINE MACÊDO SILVEIRA - 845802755 - 5,20.</w:t>
      </w:r>
    </w:p>
    <w:p>
      <w:pPr>
        <w:pStyle w:val="TextosemFormatao"/>
        <w:jc w:val="both"/>
        <w:rPr>
          <w:rFonts w:ascii="Arial" w:hAnsi="Arial" w:cs="Courier New"/>
          <w:sz w:val="20"/>
          <w:szCs w:val="22"/>
        </w:rPr>
      </w:pPr>
      <w:r>
        <w:rPr>
          <w:rFonts w:cs="Courier New" w:ascii="Arial" w:hAnsi="Arial"/>
          <w:sz w:val="20"/>
          <w:szCs w:val="22"/>
        </w:rPr>
      </w:r>
    </w:p>
    <w:p>
      <w:pPr>
        <w:pStyle w:val="Heading1"/>
        <w:rPr/>
      </w:pPr>
      <w:r>
        <w:rPr>
          <w:rFonts w:cs="Courier New"/>
          <w:szCs w:val="22"/>
        </w:rPr>
        <w:t xml:space="preserve">Cargo - especialidade: 1078 - ANALISTA DE PROCESSOS ORGANIZACIONAIS - SERVIÇO SOCIAL </w:t>
      </w:r>
    </w:p>
    <w:p>
      <w:pPr>
        <w:pStyle w:val="TextosemFormatao"/>
        <w:jc w:val="both"/>
        <w:rPr>
          <w:rFonts w:ascii="Arial" w:hAnsi="Arial" w:cs="Courier New"/>
          <w:sz w:val="20"/>
          <w:szCs w:val="22"/>
        </w:rPr>
      </w:pPr>
      <w:r>
        <w:rPr>
          <w:rFonts w:cs="Courier New" w:ascii="Arial" w:hAnsi="Arial"/>
          <w:sz w:val="20"/>
          <w:szCs w:val="22"/>
        </w:rPr>
        <w:t>001 - MILENA CERQUEIRA BRITTO - 604995750 - 6,10; 002 - THIALA CRISTINE MENDES BARROS - 993412980 - 6,00; 003 - EDITE LOPES RIBEIRO - 717324893 - 5,83; 004 - THAÍS SANTOS OLIVEIRA ROSSINE - 954010752 - 5,78; 005 - CLÁUDIA DE SOUSA E ALMEIDA - 527073261 - 5,65; 006 - ANA CLÁUDIA DOS SANTOS BANDEIRA - 980096057 - 5,62; 007 - MANOELA FRANÇA SILVA - 646498304 - 5,50; 008 - JAQUELINE S CARVALHO - 558933173 - 5,20.</w:t>
      </w:r>
    </w:p>
    <w:p>
      <w:pPr>
        <w:pStyle w:val="TextosemFormatao"/>
        <w:jc w:val="both"/>
        <w:rPr>
          <w:rFonts w:ascii="Arial" w:hAnsi="Arial" w:cs="Courier New"/>
          <w:sz w:val="20"/>
          <w:szCs w:val="22"/>
        </w:rPr>
      </w:pPr>
      <w:r>
        <w:rPr>
          <w:rFonts w:cs="Courier New" w:ascii="Arial" w:hAnsi="Arial"/>
          <w:sz w:val="20"/>
          <w:szCs w:val="22"/>
        </w:rPr>
      </w:r>
    </w:p>
    <w:p>
      <w:pPr>
        <w:pStyle w:val="Heading1"/>
        <w:rPr/>
      </w:pPr>
      <w:r>
        <w:rPr>
          <w:rFonts w:cs="Courier New"/>
          <w:szCs w:val="22"/>
        </w:rPr>
        <w:t>Cargo - especialidade: 1081 - ANALISTA DE PROCESSOS ORGANIZACIONAIS - TECNOLOGIA DA INFORMAÇÃO – INFRAESTRUTURA</w:t>
      </w:r>
    </w:p>
    <w:p>
      <w:pPr>
        <w:pStyle w:val="TextosemFormatao"/>
        <w:jc w:val="both"/>
        <w:rPr>
          <w:rFonts w:ascii="Arial" w:hAnsi="Arial" w:cs="Courier New"/>
          <w:sz w:val="20"/>
          <w:szCs w:val="22"/>
        </w:rPr>
      </w:pPr>
      <w:r>
        <w:rPr>
          <w:rFonts w:cs="Courier New" w:ascii="Arial" w:hAnsi="Arial"/>
          <w:sz w:val="20"/>
          <w:szCs w:val="22"/>
        </w:rPr>
        <w:t>001 - ERICK NILSEN PEREIRA DE SOUZA - 912690402 - 6,98; 002 - EDUARDO LOPEZ FERNANDEZ CARIANHA - 1142029581 - 6,83; 003 - JOABE ARAUJO ANDRADE - 1135400008 - 6,78; 004 - AIRTON BORDIN JUNIOR - 95003800 - 6,75; 005 - FREDERICO BAUMERT BARRETTO - 580704866 - 6,73; 006 - PAULO CÉSAR LORDÊLO BURY - 695298821 - 6,68; 007 - ERIC EVERSON MENDES MARINS - 658259938 - 6,58; 008 - ANTONIO CARLOS ANDRADE BORGES JUNIOR - 635033283 - 6,48; 009 - DAVI ALBERGARIA SOUZA COELHO - 1352853647 - 6,40; 010 - NORTON JOSÉ DANTAS PACHECO JÚNIOR - 782028250 - 6,40; 011 - RAFAEL SALES LEÃO BARBOSA - 981471293 - 6,38; 012 - VÁGNER NEPOMUCENO GUIMARÃES - 1137229071 - 6,25; 013 - DANILO SANDE CRUZ GARRIDO - 1158760140 - 6,20; 014 - SILVINO ANDRADE NETO - 362695733 - 6,13; 015 - ÁLVARO PEREIRA PROTÁSIO DA SILVA NETO - 982860722 - 6,10; 016 - MAURÍCIO MEIRELLES DE MAGALHÃES - 577640500 - 5,92; 017 - ADRIANO ABRAÃO CARVALHO AMARAL DOS REIS - 770950736 - 5,92; 018 - DALMO PONTUAL DE VIANA BANDEIRA - 957479581 - 5,85; 019 - LUCAS TEIXEIRA PIMENTA - 1001565096 - 5,83; 020 - DJALMA ALMEIDA LIMA FILHO - 834364565 - 5,75; 021 - FABRÍCIO DE JESUS CAMARÃO - 600905574 - 5,73; 022 - PLINIO ANDRADE PASSOS - 1121191959 - 5,73; 023 - RICARDO BRITO FRAGA SILVA - 847322610 - 5,68; 024 - ALAN GOMES BORGES - 835536300 - 5,62; 025 - LEANDRO COSTA MORAES - 735028584 - 5,60; 026 - MANOEL LUDUVICE NETO - 806414154 - 5,55; 027 - DANILO QUEIROZ COSTA - 889207801 - 5,48; 028 - LUIZ AUGUSTO DE LIMA AMORIM - 976970368 - 5,48; 029 - BRUNO CALIXTO DOREA - 38721464 - 5,48; 030 - ALAN RICARDO DOS SANTOS DOS SANTOS - 662915429 - 5,45; 031 - ANDRÉ ELÍDIO OLIVEIRA DE SANTANA - 498816206 - 5,40; 032 - ANDERSON CARVALHO DE MELLO - 948008474 - 5,38; 033 - FÁBIO DE SÁ MARCELINO - 950327891 - 5,38; 034 - DAVI AMORIM DO ROSARIO - 670007110 - 5,35; 035 - MARCIO LEANDRO MORAES RODRIGUES - 573999996 - 5,30; 036 - ALÃ ASSIS DE ARAÚJO - 837455138 - 5,30.</w:t>
      </w:r>
    </w:p>
    <w:p>
      <w:pPr>
        <w:pStyle w:val="TextosemFormatao"/>
        <w:jc w:val="both"/>
        <w:rPr>
          <w:rFonts w:ascii="Arial" w:hAnsi="Arial" w:cs="Courier New"/>
          <w:sz w:val="20"/>
          <w:szCs w:val="22"/>
        </w:rPr>
      </w:pPr>
      <w:r>
        <w:rPr>
          <w:rFonts w:cs="Courier New" w:ascii="Arial" w:hAnsi="Arial"/>
          <w:sz w:val="20"/>
          <w:szCs w:val="22"/>
        </w:rPr>
      </w:r>
    </w:p>
    <w:p>
      <w:pPr>
        <w:pStyle w:val="Heading1"/>
        <w:rPr/>
      </w:pPr>
      <w:r>
        <w:rPr>
          <w:rFonts w:cs="Courier New"/>
          <w:szCs w:val="22"/>
        </w:rPr>
        <w:t>Cargo - especialidade: 1095 - ANALISTA DE PROCESSOS ORGANIZACIONAIS - TECNOLOGIA DA INFORMAÇÃO – SISTEMAS</w:t>
      </w:r>
    </w:p>
    <w:p>
      <w:pPr>
        <w:pStyle w:val="TextosemFormatao"/>
        <w:jc w:val="both"/>
        <w:rPr>
          <w:rFonts w:ascii="Arial" w:hAnsi="Arial" w:cs="Courier New"/>
          <w:sz w:val="20"/>
          <w:szCs w:val="22"/>
        </w:rPr>
      </w:pPr>
      <w:r>
        <w:rPr>
          <w:rFonts w:cs="Courier New" w:ascii="Arial" w:hAnsi="Arial"/>
          <w:sz w:val="20"/>
          <w:szCs w:val="22"/>
        </w:rPr>
        <w:t>001 - JOÃO PAULO SERRADO PEREIRA - 797388931 - 7,40; 002 - FLÁVIA TEIXEIRA BARRETO - 31776370 - 7,05; 003 - LUCIANO FRANK MATTOS DE SOUZA - 833650602 - 6,95; 004 - IGHOR LEONARDO SANTOS SILVA - 30353238 - 6,95; 005 - LEONARDO ROTONDANO ROSALES DA SILVA - 1276126883 - 6,87; 006 - LEONARDO MARCUS DE PINHO COSTA - 908551169 - 6,80; 007 - OZIAS MANOEL COSTA NETO - 719349796 - 6,73; 008 - PAULO JOSÉ VIEIRA MENDES - 1257947036 - 6,68; 009 - YURI VINTURINI VIEIRA DANTAS - 3757428 - 6,65; 010 - PLINIO SANDES DOS SANTOS - 539007079 - 6,63; 011 - ADAUTO MEIRA DE SANTANA - 947011137 - 6,50; 012 - CLEISON CORREIA DE AMORIM - 6119365699 - 6,50; 013 - MONICA SILVA RIVAS - 478840888 - 6,48; 014 - JOÃO SAMPAIO E CERQUEIRA - 665628803 - 6,48; 015 - FABIO CAVALCANTE DAS NEVES BARBOSA - 862207053 - 6,48; 016 - LEANDRO NOGUEIRA OLIVEIRA - 1285285913 - 6,48; 017 - LIANA ANDRADE DORIA - 377394505 - 6,40; 018 - ANNE PELEGRINO BLAGOJEVIC - 863733743 - 6,38; 019 - LUIS ANTONIO QUEIROZ - 852949340 - 6,35; 020 - LILIANE TEIXEIRA SANTOS - 870487280 - 6,33; 021 - ORESTES OLIVEIRA SANTOS - 862670942 - 6,30; 022 - MÁRCIO SANTOS MAGALHÃES - 1333789696 - 6,27; 023 - EMANUEL BEZERRA DOS SANTOS - 1138144029 - 6,22; 024 - FÁBIO DE OLIVEIRA SALES - 912562919 - 6,20; 025 - VALDEIR DE JESUS DIAS - 721630111 - 6,18; 026 - MAVIAEL RODRIGUES DE OLIVEIRA - 1326478699 - 6,18; 027 - LUCIANO MASCARENHAS SILVA - 556382102 - 6,15; 028 - DANIELA SUZART PINTO DE CARVALHO - 504541960 - 6,15; 029 - ANDERSON DA CONCEICAO SOARES - 1293629995 - 6,15; 030 - ANDRÉ LUIZ LIMA DA COSTA - 866808540 - 6,05; 031 - REINALDO DE CARVALHO SILVA - 993684475 - 6,05; 032 - ALESSANDRO ROGERIO ANUNCIACAO ARAUJO- 405814380 - 6,00; 033 - EDSON DOS SANTOS ARAÚJO - 1009095404 - 6,00; 034 - LUIZ HENIQUE DE ALMEIDA SENA - 1327237601 - 6,00; 035 - PASCHOAL DA SILVA OLIVEIRA - 942449010 - 5,98; 036 - LORENA DO CARMO CALDAS - 1319080812 - 5,98; 037 - ANTONIO CESAR BRANDAO GOMES DA SILVA - 904114805 - 5,95; 038 - MARCIO CARVALHO VAZ DE ALENCAR - 526895068 - 5,92; 039 - JOSÉ LUIZ CAMPOS DE MELO - 713395745 - 5,92; 040 - ROGÉRIO MANGABEIRA VICENTE DE AQUINO - 873582128 - 5,92; 041 - PAULO CEZAR SANTOS ANJOS - 1012404307 - 5,92; 042 - LEILA KARITA DOS ANJOS DO ESPIRITO SANTO - 821916971 - 5,90; 043 - DIEGO FISCINA ALMEIDA SANTOS - 986991437 - 5,90; 044 - ARTUR ELIAS HAYNE OLIVEIRA - 700764054 - 5,87; 045 - PATRICIA CLARICE SANTOS CORREIA - 398946060 - 5,85; 046 - MANUELA DOS SANTOS ARAÚJO - 635493446 - 5,85; 047 - DIOGO OUTERELO DA SILVA - 1191279464 - 5,85; 048 - CAMILA CERQUEIRA MARINHO - 906438365 - 5,83; 049 - TIAGO CARMO SANTOS - 1002675308 - 5,80; 050 - LEONARDO SANTANA ALMEIDA DA SILVA - 838910726 - 5,75; 051 - MONICA SILVA PINHO RODRIGUES - 636833348 - 5,73; 059 - ANDREA BARRETO PONTES - 871398630 - 5,50.</w:t>
      </w:r>
    </w:p>
    <w:p>
      <w:pPr>
        <w:pStyle w:val="TextosemFormatao"/>
        <w:jc w:val="both"/>
        <w:rPr>
          <w:rFonts w:ascii="Arial" w:hAnsi="Arial" w:cs="Courier New"/>
          <w:sz w:val="20"/>
          <w:szCs w:val="22"/>
        </w:rPr>
      </w:pPr>
      <w:r>
        <w:rPr>
          <w:rFonts w:cs="Courier New" w:ascii="Arial" w:hAnsi="Arial"/>
          <w:sz w:val="20"/>
          <w:szCs w:val="22"/>
        </w:rPr>
      </w:r>
    </w:p>
    <w:p>
      <w:pPr>
        <w:pStyle w:val="Heading1"/>
        <w:rPr/>
      </w:pPr>
      <w:r>
        <w:rPr>
          <w:rFonts w:cs="Courier New"/>
          <w:szCs w:val="22"/>
        </w:rPr>
        <w:t xml:space="preserve">Cargo - especialidade: 1105 - ANALISTA DE PROCESSOS TECNOLÓGICOS - ENGENHARIA </w:t>
      </w:r>
    </w:p>
    <w:p>
      <w:pPr>
        <w:pStyle w:val="TextosemFormatao"/>
        <w:jc w:val="both"/>
        <w:rPr>
          <w:rFonts w:ascii="Arial" w:hAnsi="Arial" w:cs="Courier New"/>
          <w:sz w:val="20"/>
          <w:szCs w:val="22"/>
        </w:rPr>
      </w:pPr>
      <w:r>
        <w:rPr>
          <w:rFonts w:cs="Courier New" w:ascii="Arial" w:hAnsi="Arial"/>
          <w:sz w:val="20"/>
          <w:szCs w:val="22"/>
        </w:rPr>
        <w:t>001 - ADHEMAR BARROSO ALVES FILHO - 913430978 - 7,80; 002 - GILMAR SILVEIRA ALVES - 996914773 - 7,68; 003 - ÁUREO IGOR WANDERLEY RAMOS - 7855710 - 7,50; 004 - RICARDO SANTOS SAMPAIO - 527445746 - 7,40; 005 - VICTOR GRILO SILVA DE OLIVEIRA - 1207782386 - 7,35; 006 - CAMILLA ALMEIDA BRAYNER - 6901534 - 7,22; 007 - RENATO LUIZ DE OLIVEIRA FILHO - 1296786510 - 7,18; 008 - DANIEL SANTANA VILA VERDE ASSIS - 1167124146 - 7,15; 009 - RAUL CEZAR PARTELLI LIBARDI - 2344861 - 7,10; 010 - GEORGE BISPO LACERDA DA SILVA - 576105503 - 7,05; 011 - CRISTIANO BARCELOS FERNANDES - 10866097 - 7,05; 012 - FELIPE DE OLIVEIRA MASCARENHAS - 967358213 - 7,05; 013 - JOSÉ ANTONIO DE CARVALHO CUNHA - 7300457 - 7,03; 014 - JOÃO GABRIEL FECHINE LOMBARDI DE FARIAS - 1345024347 - 7,03; 015 - JULIANA LEÃO DE SOUZA BRAGA - 1113347210 - 7,00; 016 - MARTA PÉROLA OLIVEIRA DE OLIVEIRA - 956765033 - 6,98; 017 - ANTONIO FERNANDO ARAUJO BRITTO - 508212774 - 6,95; 018 - AUGUSTO SAMPAIO BARRETO - 1254147810 - 6,73; 019 - MAURÍCIO OLIVEIRA ALVES - 537462520 - 6,70; 020 - CARLO GIOVANNI SAGGIO - 43754709 - 6,65; 021 - JULIA VACHOD TAVARES - 210442299 - 6,63; 022 - NEY ALEXANDRE LARANJEIRA XAVIER DOURADO - 1380967597 - 6,62; 023 - MATEUS MOREIRA SARAIVA - 995006393 - 6,60; 024 - EUGENIA LOUISE GOMES SIQUEIRA DE OLIVEIRA - 1141161990 - 6,57; 025 - RODRIGO JOBARD HORA SILVA - 1388629909 - 6,57; 026 - LUCAS SANTOS SILVA - 1312232838 - 6,57; 027 - PAULO HENRIQUE MOREIRA DA SILVA JAQUEIRA - 863733662 - 6,53; 028 - ALEXANDRE COMPAGNONI - 1021701527 - 6,50; 029 - MATHEUS SAMPAIO COSTA BATISTA - 943363268 - 6,50; 030 - DANIELA ANDRADE AGRA - 944824382 - 6,48; 031 - ANNA DENYSE CERQUEIRA BARBOSA - 1171987307 - 6,48; 032 - BÁRBARA VIRGÍNIA DAMASCENO BRAGA - 896916952 - 6,45; 033 - JOSÉ MARCOS GÓES BONIFÁCIO - 305793683 - 6,43; 034 - DANILO FERNANDES DA SILVA COSTA - 1197091718 - 6,43; 035 - NEILA PORTUGAL ANDRADE - 970911467 - 6,40; 036 - ANDERSON LUZ DE CARVALHO - 186954778 - 6,35; 037 - MAISA MATOS PARAGUASSU - 957825161 - 6,35; 038 - RENATA LINS REIS - 1148234640 - 6,35; 039 - HENRIQUE MOTA COELHO SILVA - 1358372438 - 6,33; 040 - GLÓRIA VIVIANE DE SOUZA CALDAS - 574006109 - 6,30; 041 - MATHEUS MOREIRA BRANDAO - 690800541 - 6,30; 042 - PEDRO MENEZES FRANCA - 1147875065 - 6,30; 043 - MARCELA DOS SANTOS SOUZA GOMES - 711999422 - 6,25; 044 - LETICIA MOREIRA DUTRA - 234459709 - 6,25; 045 - LUÍZA WANDERLEY DINIZ - 1462826474 - 6,25; 046 - RAÍ FAUSTINO MIRANDA SANTOS - 973535822 - 6,25; 047 - MARIA CLARA DE ALBUQUERQUE LIMA BEZERRA - 1111564590 - 6,25; 048 - FELIPE FERNANDES MENEZES - 1360241140 - 6,25; 049 - EMANUEL ESTRELA BESSA - 1358377820 - 6,20; 050 - BIANCA SESTELO DA SILVA GAGLIANO - 1283012790 - 6,18; 054 - FABRICIO TEIXEIRA DE FREITAS - 538576405 - 6,13; 063 - VICTOR GUILHERME SILVA SOUZA - 510604463 - 6,00; 076 - AMANDA BARBOSA DOS SANTOS FRANÇA - 1256890987 - 5,87; 082 - JACKSON DE QUEIROZ SANTANA - 1485321522 - 5,73; 110 - HENRIQUE PAZ RIBEIRO REIS - 1398510203 - 5,20; 112 - GABRIEL MARTINS GRANDI TEIXEIRA - 1355654564 - 5,10.</w:t>
      </w:r>
    </w:p>
    <w:p>
      <w:pPr>
        <w:pStyle w:val="TextosemFormatao"/>
        <w:jc w:val="both"/>
        <w:rPr>
          <w:rFonts w:ascii="Arial" w:hAnsi="Arial" w:cs="Courier New"/>
          <w:sz w:val="20"/>
          <w:szCs w:val="22"/>
        </w:rPr>
      </w:pPr>
      <w:r>
        <w:rPr>
          <w:rFonts w:cs="Courier New" w:ascii="Arial" w:hAnsi="Arial"/>
          <w:sz w:val="20"/>
          <w:szCs w:val="22"/>
        </w:rPr>
      </w:r>
    </w:p>
    <w:p>
      <w:pPr>
        <w:pStyle w:val="Heading1"/>
        <w:rPr/>
      </w:pPr>
      <w:r>
        <w:rPr>
          <w:rFonts w:cs="Courier New"/>
          <w:szCs w:val="22"/>
        </w:rPr>
        <w:t>Cargo - especialidade: 1119 - ANALISTA DE PROCESSOS TECNOLÓGICOS - ENGENHARIA AMBIENTAL</w:t>
      </w:r>
    </w:p>
    <w:p>
      <w:pPr>
        <w:pStyle w:val="TextosemFormatao"/>
        <w:jc w:val="both"/>
        <w:rPr>
          <w:rFonts w:ascii="Arial" w:hAnsi="Arial" w:cs="Courier New"/>
          <w:sz w:val="20"/>
          <w:szCs w:val="22"/>
        </w:rPr>
      </w:pPr>
      <w:r>
        <w:rPr>
          <w:rFonts w:cs="Courier New" w:ascii="Arial" w:hAnsi="Arial"/>
          <w:sz w:val="20"/>
          <w:szCs w:val="22"/>
        </w:rPr>
        <w:t>001 - DEISY DE ASSIS COELHO - 17797526 - 8,08; 002 - THALITA SALGADO FAGUNDES - 421012250 - 8,00; 003 - CLEIVISSON DE SOUZA SOARES - 1551140934 - 8,00; 004 - CARINA CARVALHO DE ARAUJO OLIVEIRA - 1264214553 - 7,97; 005 - ALANA SOUZA LIMA - 1154812570 - 7,88; 006 - JEFFERSON ALVES LOPES - 1971028 - 7,73; 007 - THAIS FIRMINO CERVEIRA - 478884886 - 7,60; 008 - ISMAEL GUIMARÃES GUERREIRO - 5915297 - 7,55; 009 - MARIANA ANTUNES PIMENTA - 14111138 - 7,30; 010 - ADRIANA SANTOS MACHADO - 865920680 - 7,30; 011 - VINICIUS FRAZAO BARRETO ALVES - 849609496 - 7,18; 012 - FERNANDA CRUZ PARRELA - 13936965 - 7,18; 013 - CAROLINE GUERRA RAMOS ALMEIDA - 30874050 - 7,15; 014 - ALAN JOSÉ MELLO DE LIMA - 31433006 - 7,13; 015 - CLARISSA BRITO DE JESUS - 995605939 - 7,10; 016 - MYLA REBECA ANDRADE DOS SANTOS - 1001801083 - 7,08; 017 - VIVIAN CARLA SANTOS ALVES - 945421206 - 7,03; 018 - ISADORA INEZ ALVES KOSZMA - 35407891 - 7,00; 019 - TATIANA PESSANHA NOEL - 1322116105 - 6,97; 020 - FLAVIA MELO MENEZES - 702085901 - 6,92; 021 - LEANDRO SANTOS LEAL - 1207179132 - 6,90; 022 - ANTÔNIO CARLOS GOMES PEREIRA JÚNIOR - 1381748147 - 6,88; 023 - PATRÍCIA MENEZES CORDEIRO - 1151211885 - 6,87; 024 - VANESSA BRITTO SILVEIRA CARDOSO - 814265502 - 6,85; 025 - JOANA DA COSTA OLIVEIRA SILVA - 509059597 - 6,85; 026 - LUCAS FARIAS DE SOUSA - 1364765896 - 6,85; 027 - ANA CAROLINA FERREIRA DE CARVALHO - 8213259 - 6,85; 028 - ANDRESSA SILVA - 31039456 - 6,83; 029 - LEYLTON BEZERRA DE MOURA - 20089415072 - 6,80; 030 - FLÁVIA NASCIMENTO FERNANDES - 1396878238 - 6,80; 031 - THALES ALVES CARDOSO - 1170758843 - 6,80; 032 - LARICIA DOS SANTOS GAMA - 1600510612 - 6,78; 033 - OLGA BRAGA OLIVEIRA - 1111786810 - 6,78; 034 - RAFFAEL ALENCAR MESQUITA RODRIGUES - 1168308990 - 6,75; 035 - ANA PAULA VIANA FERREIRA - 14026080 - 6,75; 036 - RAMON SANTOS DE OLIVEIRA - 969797125 - 6,75; 037 - LUIZ AUGUSTO DA SILVA CASTRO - 1304116808 - 6,73; 038 - JAMILE LEITE BULHÕES - 970033605 - 6,73; 039 - WILSON DE SOUSA MENDES JUNIOR - 827246013 - 6,68; 040 - SARA FERREIRA BOAVENTURA - 844125938 - 6,65; 041 - TARCÍSIO LIRA MILHOMEM - 4510755 - 6,62; 042 - ISRAEL HENRIQUE RIBEIRO RIOS - 1264441533 - 6,60; 043 - SORAIA REGINA PEREIRA - 282352661 - 6,58; 044 - NAYARA CLARISSE SOARES SILVA - 14474302 - 6,57; 045 - TUANE NASCIMENTO MENDES DOS SANTOS - 1401634419 - 6,57; 046 - ROBERTO TRINDADE OLIVEIRA - 900951621 - 6,55; 047 - VITOR SANTOS PINTO - 822109182 - 6,55; 048 - JADE INOMATA BARBOSA - 1304901483 - 6,53; 049 - ALEXANDRE TUCAPEL DE BARROS RECABARREN - 1006067680 - 6,50; 050 - LUIZA DE ANDRADE BERNDT - 1126431915 - 6,50; 094 - RAFAEL VENENO ARAUJO - 511862857 - 5,90; 115 - SILVIA HELENA ASSIS OLIVEIRA BARBOSA - 11375617 - 5,68.</w:t>
      </w:r>
    </w:p>
    <w:p>
      <w:pPr>
        <w:pStyle w:val="TextosemFormatao"/>
        <w:jc w:val="both"/>
        <w:rPr>
          <w:rFonts w:ascii="Arial" w:hAnsi="Arial" w:cs="Courier New"/>
          <w:sz w:val="20"/>
          <w:szCs w:val="22"/>
        </w:rPr>
      </w:pPr>
      <w:r>
        <w:rPr>
          <w:rFonts w:cs="Courier New" w:ascii="Arial" w:hAnsi="Arial"/>
          <w:sz w:val="20"/>
          <w:szCs w:val="22"/>
        </w:rPr>
      </w:r>
    </w:p>
    <w:p>
      <w:pPr>
        <w:pStyle w:val="Heading1"/>
        <w:rPr/>
      </w:pPr>
      <w:r>
        <w:rPr>
          <w:rFonts w:cs="Courier New"/>
          <w:szCs w:val="22"/>
        </w:rPr>
        <w:t>Cargo - especialidade: 1122 - ANALISTA DE PROCESSOS TECNOLÓGICOS - ENGENHARIA CIVIL</w:t>
      </w:r>
    </w:p>
    <w:p>
      <w:pPr>
        <w:pStyle w:val="TextosemFormatao"/>
        <w:jc w:val="both"/>
        <w:rPr>
          <w:rFonts w:ascii="Arial" w:hAnsi="Arial" w:cs="Courier New"/>
          <w:sz w:val="20"/>
          <w:szCs w:val="22"/>
        </w:rPr>
      </w:pPr>
      <w:r>
        <w:rPr>
          <w:rFonts w:cs="Courier New" w:ascii="Arial" w:hAnsi="Arial"/>
          <w:sz w:val="20"/>
          <w:szCs w:val="22"/>
        </w:rPr>
        <w:t>001 - PABLO RODRIGO VERAS MARQUES - 1009792890 - 8,20; 002 - FLÁVIO SALVIANO MACHADO FILHO - 7294085 - 7,90; 003 - MARTA SILVEIRA PAES - 1001646681 - 7,75; 004 - LUIZ PHILIPE MOTTA DA ROCHA - 1289938989 - 7,75; 005 - ALVARO CHALEGRE COSTA - 936572698 - 7,65; 006 - DURVAL PEREIRA LIMA NETO - 993094678 - 7,53; 007 - GUSTAVO NUNES CRUZ - 720269288 - 7,48; 008 - SAMMIR SOUZA MOREIRA - 1288777400 - 7,43; 009 - CARLOS ALBERTO DE JESUS SOUZA - 6087949 - 7,40; 010 - RAFAEL FORTI MENDONÇA - 1147928100 - 7,40; 011 - CARLOS PEREIRA DA SILVA NETO - 1283355990 - 7,40; 012 - IGOR BRIM MENEZES - 955679761 - 7,38; 013 - LUCAS MOREIRA MACEDO - 1442343940 - 7,38; 014 - LEANDRO GOMES DA ANUNCIAÇÃO - 1444792571 - 7,38; 015 - MILENA SILVA DE ABREU - 961904003 - 7,35; 016 - EVANDRO OLIVEIRA BRITO JÚNIOR - 1497287430 - 7,35; 017 - MAXUEL BOA MORTE DOS SANTOS - 945216700 - 7,32; 018 - MATTHEUS FRAGA ROCHA - 18108062 - 7,30; 019 - CLEBER CUNHA MARINS - 720629594 - 7,27; 020 - ÁTILA ALMEIDA RIOS DE ASSUNÇÃO - 1585469700 - 7,27; 021 - TREICE GALVÃO VIEIRA - 1292407883 - 7,27; 022 - DANIELA MACHADO GURJÃO - 424675277 - 7,25; 023 - JOÃO VITOR FIGUEIREDO DE MATOS - 991808550 - 7,23; 024 - TATIANE MAIER HENNIG - 16926134 - 7,23; 025 - GUILHERME RAMALHO GOMEZ - 2007009131610 - 7,22; 026 - DANILO TAVARES COSTA - 1148986936 - 7,22; 027 - CAMILA MARIA LEITE DOS SANTOS - 934047782 - 7,20; 028 - ANA ALMEIDA FORMIGLI SERRA - 1290993335 - 7,20; 029 - ARTUR DOS SANTOS PEREIRA NETO - 1139612948 - 7,13; 030 - ANTONIO BRUNO SCHRAMM DE MOURA - 858868903 - 7,13; 031 - FELIPE WEST CONCEIÇÃO - 1209856751 - 7,13; 032 - DAVID LYRIO AUSTER - 1312428902 - 7,10; 033 - ANTONIO ADONIS CEDRAZ CORDEIRO - 211495344 - 7,08; 034 - MARCELO TULIO COELHO MOTTA - 1215367775 - 7,08; 035 - CAMILA ARAUJO SANTOS - 986049883 - 7,05; 036 - RAFAEL FERREIRA LIMA - 1323917160 - 7,05; 037 - ADRIANO SOUZA LEAO - 1324838582 - 7,05; 038 - LEANDRO CABRAL LOURENCO DA SILVA - 506803694 - 7,03; 039 - ITAMAR ANTONIO CARDOSO COSTA JUNIOR - 984815090 - 7,00; 040 - GUSTAVO HENRIQUE DE ALMEIDA BATISTA MATOS - 1283660873 - 7,00; 041 - MARCO ANTONIO LELIS ARAUJO MORENO - 471500844 - 6,97; 042 - CIRO RUIZ DE MACEDO - 896213285 - 6,97; 043 - CAIO VIANNA MARTINEZ - 1140015028 - 6,97; 044 - ANA LAURA COTA ARANDA - 11781586 - 6,97; 045 - NEWTON JOSÉ CURVELO SOARES JÚNIOR - 706001478 - 6,95; 046 - CAMILA DE JESUS SCHRAMM - 932241174 - 6,92; 047 - MIGUEL ANGELO DOS SANTOS NASCIMENTO - 3821402625 - 6,85; 048 - ENEAS BARBOSA DA SILVA JUNIOR - 645715212 - 6,85; 049 - BIANCA LOPES DE MAGALHÃES LIMA - 1011285762 - 6,85; 050 - JULIANA DE OLIVEIRA ALVES - 398908133 - 6,83; 069 - HALANY BRITO DOS SANTOS - 1372095250 - 6,70; 084 - ANTONIO ALEX LIMA DE JESUS - 511145403 - 6,62; 155 - CLAUDEMIRO ALMEIDA DE JESUS - 1411498410 - 6,03; 161 - RAPHAEL OLIVEIRA DOS SANTOS - 1147038503 - 6,00; 170 - RODRIGO THOMPSON CIRINO - 502143622 - 5,90; 199 - PAULO GUILHERME GUIMARÃES LEITE - 1431421510 - 5,73; 243 - TÂMARA LUISA LIMA DUARTE - 1461699568 - 5,30.</w:t>
      </w:r>
    </w:p>
    <w:p>
      <w:pPr>
        <w:pStyle w:val="TextosemFormatao"/>
        <w:jc w:val="both"/>
        <w:rPr>
          <w:rFonts w:ascii="Arial" w:hAnsi="Arial" w:cs="Courier New"/>
          <w:sz w:val="20"/>
          <w:szCs w:val="22"/>
        </w:rPr>
      </w:pPr>
      <w:r>
        <w:rPr>
          <w:rFonts w:cs="Courier New" w:ascii="Arial" w:hAnsi="Arial"/>
          <w:sz w:val="20"/>
          <w:szCs w:val="22"/>
        </w:rPr>
      </w:r>
    </w:p>
    <w:p>
      <w:pPr>
        <w:pStyle w:val="Heading1"/>
        <w:rPr/>
      </w:pPr>
      <w:r>
        <w:rPr>
          <w:rFonts w:cs="Courier New"/>
          <w:szCs w:val="22"/>
        </w:rPr>
        <w:t>Cargo - especialidade: 1136 - ANALISTA DE PROCESSOS TECNOLÓGICOS - ENGENHARIA ELÉTRICA-ELETROTÉCNICA</w:t>
      </w:r>
    </w:p>
    <w:p>
      <w:pPr>
        <w:pStyle w:val="TextosemFormatao"/>
        <w:jc w:val="both"/>
        <w:rPr>
          <w:rFonts w:ascii="Arial" w:hAnsi="Arial" w:cs="Courier New"/>
          <w:sz w:val="20"/>
          <w:szCs w:val="22"/>
        </w:rPr>
      </w:pPr>
      <w:r>
        <w:rPr>
          <w:rFonts w:cs="Courier New" w:ascii="Arial" w:hAnsi="Arial"/>
          <w:sz w:val="20"/>
          <w:szCs w:val="22"/>
        </w:rPr>
        <w:t>001 - MATEUS SANCHES MOURA - 1296645371 - 8,68; 002 - WILLIAN THIAGO CORREIA PORTELA - 1016186380 - 8,30; 003 - DAVID BERNARDES DE ANDRADE PASSOS - 4789347 - 8,08; 004 - AFRANIO RODRIGUES CORSINI - 1329781643 - 7,68; 005 - AIESE CRUZ BARROS - 841962545 - 7,65; 006 - IGOR SOARES BASTOS - 1384094 - 7,60; 007 - THIAGO TIMBÓ MATOS - 1013208684 - 7,43; 008 - FRANKLIN GONCALVES DA SILVA - 800119770 - 7,27; 009 - LEONALDO JANUARIO RODRIGUES - 7158129 - 7,23; 010 - SAMUEL CARDOSO DE OLIVEIRA - 1324538007 - 7,18; 011 - EMERSON GUSTAVO LEANDRO DA SILVA - 2006223909 - 7,03; 012 - MARCUS VINÍCIUS DA SILVA ARAÚJO - 439442800 - 7,03; 013 - ROBERTO OLIVEIRA CORREIA DE BRITO - 851696090 - 6,87; 014 - BRUNO JOSE LEAL COIMBRA - 5287838 - 6,85; 015 - LUCAS ATAIDE BARRETO - 950160318 - 6,83; 016 - JAMES NEVES DA SILVA - 1272641082 - 6,73; 017 - JORGE CASTILHO MULLEM NETO - 909155348 - 6,63; 018 - RUBEN ALMEIDA SANTOS - 1407385763 - 6,57; 019 - MATEUS PEIXOTO COSTA - 1168781779 - 6,52; 020 - THIAGO DA PAZ CALDAS - 865331189 - 6,50; 021 - DANIEL GONÇALVES DE SOUZA NETO - 1210991217 - 6,50; 022 - LEONARDO ANDRÉ SOARES NOTZ MAIA - 1366098218 - 6,48; 023 - TIAGO BARROS PINHEIRO ARAUJO - 1398838004 - 6,48; 024 - FILIPE GOMES DOS SANTOS - 6307619 - 6,43; 025 - ALLISON DE ARAGÃO FREITAS - 1297570 - 6,43; 026 - JAIME FERREIRA BRASIL JUNIOR - 700655786 - 6,40; 027 - DANIEL LEAL SOUSA - 2964309 - 6,40; 028 - CARLOS EDUARDO TEIXEIRA DAS NEVES - 1706424930 - 6,35; 029 - RENATO SOUSA LIMA - 982982917 - 6,27; 030 - ANDERSSON ALVES AMBRÓSIO - 1518524 - 6,25; 031 - MILSON MATOS DE LIMA JUNIOR - 954702204 - 6,25; 032 - RONALDO SANTOS DE SOUZA - 635862239 - 6,20; 033 - LEONARDO NASCIMENTO DE OLIVEIRA - 978377923 - 6,20; 034 - RAFAEL BATISTA DE SOUSA - 73498 - 6,20; 035 - LUIZ HENRIQUE SANTOS SILVA - 1207780685 - 6,20; 036 - VINICIUS SOUZA MADUREIRA - 1426909616 - 6,20; 037 - AUGUSTO CESAR MARQUES DE ALMEIDA - 154158640 - 6,18; 038 - JULIANA TEIXEIRA PAINS OLIVEIRA - 849120144 - 6,17; 039 - IURI DE MIRANDA SALDANHA - 949880566 - 6,15; 040 - ELIAS MOTA BORGES GONCALVES - 766430855 - 6,13; 041 - EDSON RODRIGUES SANTIAGO - 500435669 - 6,13; 042 - REGINALDO RAMOS SANTOS FREITAS - 271772549 - 6,10; 043 - GEORGE DANNUZ REAL MOTA - 951358987 - 6,10; 044 - TALLES LEONARDO DA SILVA - 1542699487 - 6,10; 045 - THOMPSON NERY HORA - 858537206 - 6,08; 046 - FERNANDO ALVES GOMES JÚNIOR - 855473100 - 6,03; 047 - RAFAEL DA SILVA GUSMÃO CARDOSO - 1009119605 - 6,03; 048 - NIVEA BRITO DA SILVA - 882382292 - 6,03; 049 - MARCELO LUIS MEDEIROS DOS SANTOS - 925742546 - 6,00; 050 - MARCOS DA COSTA BITTENCOURT - 440541654 - 5,98.</w:t>
      </w:r>
    </w:p>
    <w:p>
      <w:pPr>
        <w:pStyle w:val="TextosemFormatao"/>
        <w:jc w:val="both"/>
        <w:rPr>
          <w:rFonts w:ascii="Arial" w:hAnsi="Arial" w:cs="Courier New"/>
          <w:sz w:val="20"/>
          <w:szCs w:val="22"/>
        </w:rPr>
      </w:pPr>
      <w:r>
        <w:rPr>
          <w:rFonts w:cs="Courier New" w:ascii="Arial" w:hAnsi="Arial"/>
          <w:sz w:val="20"/>
          <w:szCs w:val="22"/>
        </w:rPr>
      </w:r>
    </w:p>
    <w:p>
      <w:pPr>
        <w:pStyle w:val="Heading1"/>
        <w:rPr/>
      </w:pPr>
      <w:r>
        <w:rPr>
          <w:rFonts w:cs="Courier New"/>
          <w:szCs w:val="22"/>
        </w:rPr>
        <w:t>Cargo - especialidade: 1140 - ANALISTA DE PROCESSOS TECNOLÓGICOS - ENGENHARIA MECÂNICA</w:t>
      </w:r>
    </w:p>
    <w:p>
      <w:pPr>
        <w:pStyle w:val="TextosemFormatao"/>
        <w:jc w:val="both"/>
        <w:rPr>
          <w:rFonts w:ascii="Arial" w:hAnsi="Arial" w:cs="Courier New"/>
          <w:sz w:val="20"/>
          <w:szCs w:val="22"/>
        </w:rPr>
      </w:pPr>
      <w:r>
        <w:rPr>
          <w:rFonts w:cs="Courier New" w:ascii="Arial" w:hAnsi="Arial"/>
          <w:sz w:val="20"/>
          <w:szCs w:val="22"/>
        </w:rPr>
        <w:t>001 - VITOR RODRIGUES SEIFERT - 1195563671 - 9,55; 002 - JULIANA LINS SANTOS CAVALCANTI - 7339646 - 9,27; 003 - RODRIGO RIBEIRO DE SOUZA - 1153080591 - 9,25; 004 - VITOR TRIGO GIRARDI - 940497344 - 9,08; 005 - RENATO VIANNA DIAS DA SILVA - 817587829 - 9,05; 006 - MARCOS MARCEL KAWASAKI - 326120786 - 8,97; 007 - DANIEL COIMBRA OLIVEIRA - 227635020028 - 8,95; 008 - JOSÉ LEONARDO RESENDE - 14128067 - 8,88; 009 - VINÍCIUS MURTA TUY - 986902560 - 8,88; 010 - SAULO FERNANDES PIMENTEL - 983201811 - 8,88; 011 - EDNALDO EVANGELISTA DE LACERDA JÚNIOR - 4825934 - 8,78; 012 - FERNANDO SANTOS SOUSA - 1289931976 - 8,75; 013 - ARNALDO ROSA LOUREIRO - 9231655 - 8,70; 014 - HEIDER SANTOS SOUZA - 904179176 - 8,67; 015 - DENIS SANTOS ALMEIDA - 1269473506 - 8,67; 016 - DANIEL SANTOS DE QUADROS CORREIA - 933270488 - 8,65; 017 - DANIEL RIBEIRO SERRANO - 1302009990 - 8,65; 018 - EDUARDO LUIZ BONECKER SIQUEIRA - 940664690 - 8,60; 019 - HELAINE PEREIRA NEVES - 1288089775 - 8,53; 020 - BRUNO FONSECA DE MENEZES - 1174972408 - 8,53; 021 - RAFAEL MAGALHÃES DE MELO FREIRE - 1322151369 - 8,53; 022 - FELIPE PINTO PÊCEGO - 46879220 - 8,45; 023 - WALLACE SILVA ANDRADE - 31022774 - 8,43; 024 - ITALLO ORRICO DOS ANJOS SAMPAIO - 1346710406 - 8,43; 025 - MARCELO FERREIRA BISPO - 574205640 - 8,40; 026 - EDNALDO PIRES VEIGA - 1425018670 - 8,40; 027 - EDUARDO PATRICIO DA SILVA VAZ - 1275909000 - 8,37; 028 - YURI MOREIRA BARBOSA - 1323178007 - 8,35; 029 - NADSON FABIANO GOMES DOS SANTOS FILHO - 1326846671 - 8,35; 030 - MUSTAFA ANUNCIAÇÃO FATAL FILHO - 607665653 - 8,30; 031 - ARTHUR BARBOSA DOS SANTOS - 1153100703 - 8,27; 032 - WASHINGTON SOUZA PEREIRA - 534906494 - 8,25; 033 - JOÃO EVANGELISTA DE PAULO CAMPOS - 2000031009221 - 8,25; 034 - LEOMI DE SOUZA SILVA - 1475277164 - 8,25; 035 - JEAN SANTIAGO CUSTODIO DA SILVA - 1288271069 - 8,25; 036 - GABRIEL NOGUEIRA KRÜGER - 2752498 - 8,20; 037 - FILIPE MONTEIRO MACHADO DA SILVA - 18108492 - 8,18; 038 - MARCELO PORTO SAVASTANO - 659031965 - 8,15; 039 - LEANDRO ROCHA DE OLIVEIRA - 750213825 - 8,15; 040 - AMANDA CABRAL SALES DE SOUZA - 732637023 - 8,15; 041 - FELIPE VIEIRA COELHO - 944224946 - 8,15; 042 - CLÉSSIO ROGÉRIO DE ALMEIDA DIAS - 901747394 - 8,15; 043 - LEANDERSON FERREIRA SOUZA - 1321698437 - 8,15; 044 - DANILLO MATEUS SIMÕES DA CRUZ - 30859263 - 8,15; 045 - FELIPE CARVALHO DOS SANTOS - 33644225 - 8,13; 046 - LUCAS PEDREIRA DE JESUS - 950178365 - 8,10; 047 - MARCUS VINICIUS ADORNO BORGES PINTO - 948389680 - 8,08; 048 - THIAGO SANTANA ALVES - 849858445 - 8,08; 049 - LUIZ FELIPE OLIVEIRA FIUZA - 1395542031 - 8,08; 050 - MAXIMILIANO ADOLFO QUIRINO COSTA - 5759205 - 8,05; 053 - DOUGLAS DE SANTANA VIEIRA - 1379447720 - 8,02; 063 - CARLA MAYANA OLIVEIRA LIMA - 798334207 - 7,88; 158 - DENILSON CABRAL SANTOS - 746735723 - 6,53; 176 - WEDJERLAN BARBOZA DA SILVA - 7312347 - 6,20; 204 - JEANE PEDREIRA RAMOS - 720787408 - 5,40.</w:t>
      </w:r>
    </w:p>
    <w:p>
      <w:pPr>
        <w:pStyle w:val="TextosemFormatao"/>
        <w:jc w:val="both"/>
        <w:rPr>
          <w:rFonts w:ascii="Arial" w:hAnsi="Arial" w:cs="Courier New"/>
          <w:sz w:val="20"/>
          <w:szCs w:val="22"/>
        </w:rPr>
      </w:pPr>
      <w:r>
        <w:rPr>
          <w:rFonts w:cs="Courier New" w:ascii="Arial" w:hAnsi="Arial"/>
          <w:sz w:val="20"/>
          <w:szCs w:val="22"/>
        </w:rPr>
      </w:r>
    </w:p>
    <w:p>
      <w:pPr>
        <w:pStyle w:val="Heading1"/>
        <w:rPr/>
      </w:pPr>
      <w:r>
        <w:rPr>
          <w:rFonts w:cs="Courier New"/>
          <w:szCs w:val="22"/>
        </w:rPr>
        <w:t>Cargo - especialidade: 1153 - ANALISTA DE PROCESSOS TECNOLÓGICOS - ENGENHARIA SEGURANÇA DO TRABALHO</w:t>
      </w:r>
    </w:p>
    <w:p>
      <w:pPr>
        <w:pStyle w:val="TextosemFormatao"/>
        <w:jc w:val="both"/>
        <w:rPr>
          <w:rFonts w:ascii="Arial" w:hAnsi="Arial" w:cs="Courier New"/>
          <w:sz w:val="20"/>
          <w:szCs w:val="22"/>
        </w:rPr>
      </w:pPr>
      <w:r>
        <w:rPr>
          <w:rFonts w:cs="Courier New" w:ascii="Arial" w:hAnsi="Arial"/>
          <w:sz w:val="20"/>
          <w:szCs w:val="22"/>
        </w:rPr>
        <w:t>001 - MARCIO DE SANTANA CARVALHO - 981441700 - 9,38; 002 - MAXWELL COSTA SANTOS - 30424488 - 8,97; 003 - MARK DOUGLAS SUSSUMU KIKUCHI - 30805384 - 8,78; 004 - ANTONIO ALBERTO LOPES TAVARES - 5290838 - 8,73; 005 - OTÁVIO AUGUSTO SILVA MAGALHÃES - 8790312 - 8,70; 006 - NATALIA SARDINHA BRITO - 1149003022 - 8,65; 007 - THIAGO JONATAN SILVA XAVIER - 6396723 - 8,60; 008 - EDUARDO SCHIMITI - 503276561 - 8,57; 009 - ROBERTO REBELLO DE CASTRO - 323507832 - 8,53; 010 - BRENO MACHADO MARQUES DA SILVA - 407844015 - 8,53; 011 - RAMON LAGO REGIS - 953458687 - 8,53; 012 - DENISE DOS SANTOS MONTEIRO - 813901650 - 8,48; 013 - UBERAM DA ROCHA BARROS JÚNIOR - 1307209840 - 8,45; 014 - FRANCISCO ALEXANDRE TIENGO - 1406554413 - 8,35; 015 - ANTONIO ANDRESON CARNEIRO DE SOUZA - 1118251482 - 8,30; 016 - FERNANDO ANTÔNIO PEREZ NUÑEZ - 166810290 - 8,27; 017 - GRACIENE SANTOS BRITO - 649685377 - 8,23; 018 - CEZAR AUGUSTO CALDAS BELLO - 837451221 - 8,18; 019 - JORGE ANTONIO SANTIAGO DA SILVA - 1267360810 - 8,10; 020 - MARCO HENRIQUE OLIVEIRA LUZ ALCÂNTARA - 978065360 - 8,08; 021 - JACQUELINE FLORES MARTINS - 950067024 - 8,05; 022 - ERCY TEREZA NOGUEIRA COSTA - 2359344239 - 8,02; 023 - VINICIUS MATEUS SANTOS - 847926982 - 7,83; 024 - RICARDO SOUZA DE OLIVEIRA - 961572914 - 7,75; 025 - PATRICIA FIUZA FIGUEREDO AMOR - 716646021 - 7,58; 026 - KADIJE BARBOSA ALVES - 3143330 - 7,58; 027 - ALDAIR EPIFÂNIO FERREIRA JUNIOR - 2924873 - 7,55; 028 - CLAUDIO ARAUJO DE OLIVEIRA - 28050 - 7,53; 029 - VIVIANE MARIA MENDES DE MOURA - 475678648 - 7,48; 030 - DANIELA OLIVEIRA SANTANA SANTOS - 930940865 - 7,48; 031 - VANESSA SOARES COSTA - 5001913 - 7,43; 032 - MARIA FERNANDA MOREIRA UZEDA - 972166076 - 7,40; 033 - EDUARDO CARDOSO GARRIDO - 874150540 - 7,40; 034 - JURACI SANTOS DO NASCIMENTO - 402540204 - 7,38; 035 - JOSÉ ERIOSVALDO DOS SANTOS - 1276806 - 7,37; 036 - JORGE HENRIQUE ALVES SANTANA - 200621092 - 7,35; 037 - MANOEL TRAJANO LEAL DE ANDRADE - 537287850 - 7,35; 038 - JOSE EMANUEL SANTOS AZEVEDO - 673995130 - 7,32; 039 - TÁCITO MELO NORMANDO - 714250988 - 7,30; 040 - IVAN COSTA RAMOS DE OLIVEIRA - 2002006014296 - 7,30; 041 - ANA ISAURA LIMA NOGUEIRA - 554373033 - 7,25; 042 - ROSALVO JOSÉ GOMES - 1376529 - 7,23; 043 - ALEX UILLIAM PESSOA PINHEIRO - 792151496 - 7,23; 044 - MARCOS DAVI BARBOSA DE OLIVEIRA - 453559 - 7,18; 045 - TIAGO MENDES LOPES - 1142031217 - 7,15; 046 - RAFAEL MARTINS BARBOSA DE SOUZA - 749913100 - 7,10; 047 - GEINE MENDONÇA RANGEL - 1001901622 - 7,08; 048 - ÁTILA BASTOS LIMA - 826580726 - 7,02; 049 - JOÃO ANTÔNIO ALMEIDA BEZERRA DA ROCHA - 1258181061 - 7,00; 050 - TATIANE DE SANTANA SANTOS - 747167192 - 6,97; 055 - JOANA DE ANGELIS CRUZ NUNES - 30360919 - 6,83; 056 - MARIANA DOS SANTOS CRUZ - 1299621554 - 6,83; 075 - RUBEM ROMERO NUNES CAVALCANTI - 932431895 - 6,53; 085 - JORGE HENRIQUE COIMBRA BARBOSA - 20784 - 6,23.</w:t>
      </w:r>
    </w:p>
    <w:p>
      <w:pPr>
        <w:pStyle w:val="TextosemFormatao"/>
        <w:jc w:val="both"/>
        <w:rPr>
          <w:rFonts w:ascii="Arial" w:hAnsi="Arial" w:cs="Courier New"/>
          <w:sz w:val="20"/>
          <w:szCs w:val="22"/>
        </w:rPr>
      </w:pPr>
      <w:r>
        <w:rPr>
          <w:rFonts w:cs="Courier New" w:ascii="Arial" w:hAnsi="Arial"/>
          <w:sz w:val="20"/>
          <w:szCs w:val="22"/>
        </w:rPr>
      </w:r>
    </w:p>
    <w:p>
      <w:pPr>
        <w:pStyle w:val="Heading1"/>
        <w:rPr/>
      </w:pPr>
      <w:r>
        <w:rPr>
          <w:rFonts w:cs="Courier New"/>
          <w:szCs w:val="22"/>
        </w:rPr>
        <w:t>Cargo - especialidade: 2018 - TÉCNICO DE PROCESSOS ORGANIZACIONAIS - ORGANIZACIONAL</w:t>
      </w:r>
    </w:p>
    <w:p>
      <w:pPr>
        <w:pStyle w:val="TextosemFormatao"/>
        <w:jc w:val="both"/>
        <w:rPr>
          <w:rFonts w:ascii="Arial" w:hAnsi="Arial" w:cs="Courier New"/>
          <w:sz w:val="20"/>
          <w:szCs w:val="22"/>
        </w:rPr>
      </w:pPr>
      <w:r>
        <w:rPr>
          <w:rFonts w:cs="Courier New" w:ascii="Arial" w:hAnsi="Arial"/>
          <w:sz w:val="20"/>
          <w:szCs w:val="22"/>
        </w:rPr>
        <w:t>001 - CAIO DA SILVA CHAVES - 879149566 - 7,62; 002 - LIANE ANDRADE DE MATOS - 958905720 - 7,62; 003 - RENATA SILVA DE ALCANTARA - 1002209323 - 7,48; 004 - DIEGO ARAUJO DOS SANTOS - 1176889168 - 7,35; 005 - JESSICA BORGES DE QUEIROZ ALMEIDA - 1379674620 - 7,23; 006 - DANIELA SANTOS MORIS - 1262581982 - 7,22; 007 - ROSANA PAULA ALMEIDA SANTOS - 21444 - 7,18; 008 - AUGUSTO CESAR SACRAMENTO MALAFAIA - 905062272 - 7,18; 009 - FERNANDO OLIVEIRA SOUZA JÚNIOR - 515096873 - 7,15; 010 - JOÃO DANTAS DA SILVA - 1377060063 - 6,95; 011 - ANTONIO CARLOS OLIVEIRA SILVA - 679737367 - 6,93; 012 - GEOVAN JESUS DE SOUZA - 988791030 - 6,90; 013 - ROGELIO DA CONCEICAO SANTOS - 935170090 - 6,88; 014 - RENATA SOUZA FERREIRA - 863662544 - 6,88; 015 - DIEGO FRAGA MEIRA - 887271650 - 6,80; 016 - FERNANDO GONÇALVES NETO - 1134269170 - 6,80; 017 - GESSICA DAMASIO CABRAL - 1331375703 - 6,78; 018 - RAMON SILVA BRANDÃO OLIVEIRA - 1289684430 - 6,78; 019 - ALOISIO GUILLEN MOREIRA - 74003320 - 6,73; 020 - LUCAS CARDOSO DE MAGALHÃES - 977458121 - 6,73; 021 - DÉBORA BRITTO MEIRELES - 800101561 - 6,70; 022 - MÔNICA CILER GOMES PEREIRA - 1365681300 - 6,70; 023 - LUCAS LIMA DA SILVA - 1420785494 - 6,67; 024 - GABRIELA OLIVEIRA MOREIRA - 1209264234 - 6,62; 025 - CLEITON SANTANA DE ASSIS - 752183567 - 6,60; 026 - BRENDA MONIZE PEREIRA SOUZA - 1363229567 - 6,60; 027 - ROZELI DA SILVA OLIVEIRA - 945809107 - 6,58; 028 - STANISLAU DOS SANTOS NASCIMENTO - 1455157538 - 6,58; 029 - MARCOS CLEBER FARIAS ARAUJO - 138903875 - 6,53; 030 - MAÍRA LIMA E SILVA SANTOS - 850778280 - 6,53; 031 - DEBORA REGINA ALVES BRITO - 1316838021 - 6,53; 032 - LAINNA CAMILA SOARES DIAS - 738934631 - 6,48; 033 - MARCOS VINICIUS SOUZA DE ALMEIDA - 1478102560 - 6,48; 034 - KLEBER TEODORO PINHEIRO - 555086003 - 6,45; 035 - MAHIL TAGORE LIMA E SILVA - 71975130 - 6,45; 036 - DIEGO FERNANDO SENA GOUVEA - 742656950 - 6,45; 037 - LEILANE DOS REIS OLIVEIRA - 1192771664 - 6,45; 038 - MICHELE DE JESUS LIMA - 1331763983 - 6,45; 039 - FERNANDO REIS VALOIS DOURADO VIENA - 1163775770 - 6,43; 040 - ADRIANO PINHO SILVA - 1322398097 - 6,40; 041 - VINICIUS BOMFIM BRITO - 807019496 - 6,40; 042 - JOÃO VICTOR SOUZA DOURADO - 1318791707 - 6,40; 043 - UARA SANTANA DOS SANTOS - 1147847525 - 6,38; 044 - FERNANDA SALES AQUINO - 1276292201 - 6,38; 045 - LUIS EDUARDO SANTOS LOPES - 271362138 - 6,35; 046 - RODRIGO DE CASTRO BANDEIRA COSTA - 955957753 - 6,32; 047 - INGRID PEREIRA DE MORAES SILVA - 1317715403 - 6,32; 048 - SILVIA MONIQUE SANTOS CESAR - 1487214278 - 6,30; 049 - VANDILSON DA SILVA TRINDADE - 517634007 - 6,27; 050 - IANE MATTOS GUERRA - 8159 - 6,27; 071 - LUCILENE DOS SANTOS SILVA - 1479685429 - 6,15; 075 - VALNICE SANTOS DE JESUS SANTANA - 682285897 - 6,10; 084 - JOSÉ EPIFÂNIO MOREIRA CARNEIRO FILHO - 1281313220 - 6,05; 089 - BRUNA COUTINHO MACEDO - 994033826 - 6,00; 103 - LIZE ANTONIELI DANTAS RIOS DE SEIXAS - 1444805061 - 5,88; 111 - DANATILE FERREIRA DOS SANTOS - 719687250 - 5,80; 112 - FLAVIO NETO DA SILVA - 14536879 - 5,80; 124 - RENAN BORGES DE BARROS - 1311835326 - 5,73; 139 - ANA LUIZA TEIXEIRA AMADO - 790840103 - 5,62; 148 - JESSICA SOARES DE ALBUQUERQUE - 3709306 - 5,55; 184 - SIMONE GERALDA CAPISTRANO DOS SANTOS - 895268051 - 5,27; 187 - INAIAN SUEDE SÁ SOUZA - 974682233 - 5,27; 189 - NELMA SANTOS BARBOSA - 548742898 - 5,20.</w:t>
      </w:r>
    </w:p>
    <w:p>
      <w:pPr>
        <w:pStyle w:val="TextosemFormatao"/>
        <w:jc w:val="both"/>
        <w:rPr>
          <w:rFonts w:ascii="Arial" w:hAnsi="Arial" w:cs="Courier New"/>
          <w:sz w:val="20"/>
          <w:szCs w:val="22"/>
        </w:rPr>
      </w:pPr>
      <w:r>
        <w:rPr>
          <w:rFonts w:cs="Courier New" w:ascii="Arial" w:hAnsi="Arial"/>
          <w:sz w:val="20"/>
          <w:szCs w:val="22"/>
        </w:rPr>
      </w:r>
    </w:p>
    <w:p>
      <w:pPr>
        <w:pStyle w:val="Heading1"/>
        <w:rPr/>
      </w:pPr>
      <w:r>
        <w:rPr>
          <w:rFonts w:cs="Courier New"/>
          <w:szCs w:val="22"/>
        </w:rPr>
        <w:t>Cargo - especialidade: 2021 - TÉCNICO DE PROCESSOS TECNOLÓGICOS - EDIFICAÇÕES</w:t>
      </w:r>
    </w:p>
    <w:p>
      <w:pPr>
        <w:pStyle w:val="TextosemFormatao"/>
        <w:jc w:val="both"/>
        <w:rPr>
          <w:rFonts w:ascii="Arial" w:hAnsi="Arial" w:cs="Courier New"/>
          <w:sz w:val="20"/>
          <w:szCs w:val="22"/>
        </w:rPr>
      </w:pPr>
      <w:r>
        <w:rPr>
          <w:rFonts w:cs="Courier New" w:ascii="Arial" w:hAnsi="Arial"/>
          <w:sz w:val="20"/>
          <w:szCs w:val="22"/>
        </w:rPr>
        <w:t>001 - GABRIEL ALVES SOUSA DA SILVA - 1522406328 - 6,65; 002 - DIOGO FAUSTINO PINHEIRO DE MELO - 9652895 - 6,53; 003 - ISABELA ALMEIDA MIRANDA - 1268684929 - 6,53; 004 - ITALO KAIQUE ROCHA QUIRINO - 1812798156 - 6,43; 005 - FABIO CARVALHO DOS SANTOS - 698197267 - 6,40; 006 - JEDSON PEREIRA CUNHA - 1150109980 - 6,32; 007 - GUILHERME AUGUSTO DE OLIVEIRA E SILVA - 972670319 - 6,15; 008 - LUIZ CARLOS SANTANA PEREIRA - 25691 - 6,00; 009 - ADRIEL SILVA BISPO - 1275637337 - 6,00; 010 - MARIANA DIAS DE SOUZA FERREIRA - 997111500 - 5,88; 011 - EDIELSON GOMES ARAUJO - 1146222726 - 5,80; 012 - ANA PAULA SANTOS PEDREIRA - 1263422101 - 5,80; 013 - ARMANDO SANTOS CERQUEIRA SOBRINHO - 1259985385 - 5,73; 014 - JENNYFER MENEZES AMORIM - 1160144079 - 5,73; 015 - ALEXSON AZEVEDO DOURADO - 649920805 - 5,53; 016 - MARCOS ROGERIO DE OLIVEIRA VIEIRA - 304547786 - 5,53; 017 - PABLO DOS SANTOS CAMPOS - 1000231690 - 5,53; 018 - ISAC FILIPE DA SILVA SANTOS - 1172766932 - 5,45; 019 - UBALDINO BISPO BOMFIM - 1359823913 - 5,35; 020 - CLÁUDIO JOSÉ NUNES VIEIRA FILHO - 1437758983 - 5,27; 021 - GABRIELE DE SANTANA LIMA - 1265567417 - 5,20.</w:t>
      </w:r>
    </w:p>
    <w:p>
      <w:pPr>
        <w:pStyle w:val="TextosemFormatao"/>
        <w:jc w:val="both"/>
        <w:rPr>
          <w:rFonts w:ascii="Arial" w:hAnsi="Arial" w:cs="Courier New"/>
          <w:sz w:val="20"/>
          <w:szCs w:val="22"/>
        </w:rPr>
      </w:pPr>
      <w:r>
        <w:rPr>
          <w:rFonts w:cs="Courier New" w:ascii="Arial" w:hAnsi="Arial"/>
          <w:sz w:val="20"/>
          <w:szCs w:val="22"/>
        </w:rPr>
      </w:r>
    </w:p>
    <w:p>
      <w:pPr>
        <w:pStyle w:val="Heading1"/>
        <w:rPr/>
      </w:pPr>
      <w:r>
        <w:rPr>
          <w:rFonts w:cs="Courier New"/>
          <w:szCs w:val="22"/>
        </w:rPr>
        <w:t>Cargo - especialidade: 2035 - TÉCNICO DE PROCESSOS TECNOLÓGICOS - MECÂNICO E SISTEMAS A GÁS</w:t>
      </w:r>
    </w:p>
    <w:p>
      <w:pPr>
        <w:pStyle w:val="TextosemFormatao"/>
        <w:jc w:val="both"/>
        <w:rPr>
          <w:rFonts w:ascii="Arial" w:hAnsi="Arial" w:cs="Courier New"/>
          <w:sz w:val="20"/>
          <w:szCs w:val="22"/>
        </w:rPr>
      </w:pPr>
      <w:r>
        <w:rPr>
          <w:rFonts w:cs="Courier New" w:ascii="Arial" w:hAnsi="Arial"/>
          <w:sz w:val="20"/>
          <w:szCs w:val="22"/>
        </w:rPr>
        <w:t>001 - CAROLINE GUIMARÃES DE QUEIROZ - 1163288780 - 6,83; 002 - PÉRICLES PENALVA ALMEIDA ARGOLO - 601317300 - 6,70; 003 - MAGNO MORELLI DE MEDEIROS - 1394747810 - 6,38; 004 - WELLINGTON VIEIRA DOS SANTOS - 604530013 - 6,35; 005 - LUIS FILIPE PINHEIRO SANTOS - 1201979609 - 6,35; 006 - RAFAEL DA SILVA FERNANDES - 1001825187 - 6,05; 007 - OSVALDO DE JESUS COSTA JUNIOR - 1198882891 - 5,80; 008 - JAMISON FRANÇA DOS SANTOS - 1153531941 - 5,73; 009 - ALEXSANDRO DOS SANTOS DE ASSIS - 879542225 - 5,70; 010 - LUCAS SILVA BITENCOURT - 1211315304 - 5,65; 011 - ERNALTO SANTOS DE OLIVEIRA JUNIOR - 434149233 - 5,62; 012 - JOSÉ RAMOS DE OLIVEIRA NETO - 999610163 - 5,55; 013 - PEDRO HENRIQUE COSTA ROSSI - 1605563331 - 5,38; 014 - FABIANO PEREIRA DA SILVA - 815837453 - 5,30; 015 - GUSTAVO COSTA DE OLIVEIRA - 590108352 - 5,00.</w:t>
      </w:r>
    </w:p>
    <w:p>
      <w:pPr>
        <w:pStyle w:val="TextosemFormatao"/>
        <w:jc w:val="both"/>
        <w:rPr>
          <w:rFonts w:ascii="Arial" w:hAnsi="Arial" w:cs="Courier New"/>
          <w:sz w:val="20"/>
          <w:szCs w:val="22"/>
        </w:rPr>
      </w:pPr>
      <w:r>
        <w:rPr>
          <w:rFonts w:cs="Courier New" w:ascii="Arial" w:hAnsi="Arial"/>
          <w:sz w:val="20"/>
          <w:szCs w:val="22"/>
        </w:rPr>
      </w:r>
    </w:p>
    <w:p>
      <w:pPr>
        <w:pStyle w:val="Heading1"/>
        <w:rPr/>
      </w:pPr>
      <w:r>
        <w:rPr>
          <w:rFonts w:cs="Courier New"/>
          <w:szCs w:val="22"/>
        </w:rPr>
        <w:t>Cargo - especialidade: 2049 - TÉCNICO DE PROCESSOS TECNOLÓGICOS - OPERAÇÃO, PROJETOS, OBRAS, COMERCIAL</w:t>
      </w:r>
    </w:p>
    <w:p>
      <w:pPr>
        <w:pStyle w:val="TextosemFormatao"/>
        <w:jc w:val="both"/>
        <w:rPr>
          <w:rFonts w:ascii="Arial" w:hAnsi="Arial" w:cs="Courier New"/>
          <w:sz w:val="20"/>
          <w:szCs w:val="22"/>
        </w:rPr>
      </w:pPr>
      <w:r>
        <w:rPr>
          <w:rFonts w:cs="Courier New" w:ascii="Arial" w:hAnsi="Arial"/>
          <w:sz w:val="20"/>
          <w:szCs w:val="22"/>
        </w:rPr>
        <w:t>001 - JONAS DA SILVA GOMES - 1339074222 - 8,37; 002 - LEONARDO SANTOS NASCIMENTO - 890077517 - 8,30; 003 - VINICIUS DA PAIXÃO LIMA - 1321519443 - 8,30; 004 - PEDRO HENRIQUE DOS SANTOS OLIVEIRA AMORIM - 1138473863 - 8,23; 005 - LUÍS SANDRO RAMOS DOS SANTOS - 265416965 - 7,97; 006 - FILIPE MENEZES DA MATTA - 1304387585 - 7,83; 007 - LAERCIO PEREIRA CAMPOS DE OLIVEIRA - 1386213497 - 7,83; 008 - GERALDO DOS SANTOS BORBA JUNIOR - 1327120160 - 7,63; 009 - VALDEMIR DA SILVA JÚNIOR - 719491355 - 7,58; 010 - EMÍLIO GABRIEL GONÇALVES CERQUEIRA - 792094670 - 7,58; 011 - OLÍVIO MARIANO SANTOS DE OLIVEIRA - 999217585 - 7,55; 012 - ANTONIO RICARDO DARAUJO AMANCIO OLIVEIRA - 1148999329 - 7,53; 013 - JONAS FERNANDES DOS SANTOS MELO - 1196930546 - 7,48; 014 - DJALMA HORÁCIO ROCHA NETO - 1269416880 - 7,48; 015 - FABRICIO SILVA MASCARENHAS - 1197616454 - 7,48; 016 - JOCELIO RIBEIRO DOS SANTOS DE JESUS - 753543575 - 7,45; 017 - LUCAS FERNANDES FERREIRA COSTA - 1363100017 - 7,45; 018 - GUSTAVO SILVA DA PAIXÃO - 1143141016 - 7,37; 019 - GABRIEL TAVARES DE SOUZA - 1284454320 - 7,37; 020 - ALEXANDRE MONTEIRO DE CASTRO - 40282718 - 7,35; 021 - LUCAS SANTANA DOS SANTOS - 1264770782 - 7,32; 022 - FELICIANO SANTOS SANTANA - 1324409541 - 7,28; 023 - MARCUS VINICIUS BARRETO FREIRE - 701855576 - 7,25; 024 - ICARO SANTOS DA SILVA - 1315398176 - 7,23; 025 - GLEICIELLE MARIA VILAS BÔAS DA SILVA - 1525757822 - 7,23; 026 - NAILTON PEREIRA DA SILVA - 659791684 - 7,20; 027 - RAFAEL BASTOS TEIXEIRA SANTOS - 1112801090 - 7,13; 028 - THIAGO RIBEIRO DOS SANTOS - 908366850 - 7,10; 029 - TAMIRES CHAMUSCA DE JESUS - 882262637 - 7,10; 030 - ANDRÉIA LIMA DE JESUS OLIVEIRA - 1203861605 - 7,10; 031 - GUSTAVO AZEVEDO COSTA - 1338312219 - 7,10; 032 - IVAN MARCELO SANTOS DA SILVA - 863592236 - 7,02; 033 - DANIEL FERNANDES BORGES MOITINHO - 1378161203 - 7,00; 034 - TARCÍSIO RIBEIRO DOS SANTOS - 1401364527 - 7,00; 035 - GLAUCO COSTA SILVA - 1140389963 - 6,97; 036 - JOSEMAR DE JESUS MACHADO - 350640300 - 6,95; 037 - CRISTIAN ARAUJO DE JESUS - 1394079796 - 6,93; 038 - MARCELO PONTES PEREIRA - 751624403 - 6,90; 039 - OLEVE DA SILVA DE ASSIS - 1015028853 - 6,88; 040 - HIAGO DAMASCENO SILVA - 1254726564 - 6,88; 041 - AMISADAI ESQUIVEL LINHARES - 658170287 - 6,85; 042 - MATHEUS OLIVEIRA DE BRITO - 1007940174 - 6,78; 043 - LUCAS VINICIUS IPIRAPININGA PITANGA - 1282573500 - 6,78; 044 - LUIS CARLOS JESUS DE CARVALHO - 837173230 - 6,75; 045 - RAIMUNDO MARIO OLIVEIRA NETO - 989257762 - 6,70; 046 - LEONARDO DE JESUS DA SILVA - 913416711 - 6,67; 047 - JACQUES PLÁCIDO DOS SANTOS FERREIRA - 1205107746 - 6,67; 048 - PAULO LUCAS MACHADO DE OLIVEIRA - 1145010849 - 6,60; 049 - RAPHAEL PEREIRA LISBOA - 1154425100 - 6,60; 050 - CRISTIAN LINS DA CRUZ ALMEIDA - 737350199 - 6,58; 073 - DANIEL CABRAL SANTOS - 861808436 - 6,23; 078 - MARCOS NASCIMENTO SILVEIRA - 740460048 - 6,15; 087 - LEANDRO PEREIRA DE OLIVEIRA - 1137970952 - 6,08.</w:t>
      </w:r>
    </w:p>
    <w:p>
      <w:pPr>
        <w:pStyle w:val="TextosemFormatao"/>
        <w:jc w:val="both"/>
        <w:rPr>
          <w:rFonts w:ascii="Arial" w:hAnsi="Arial" w:cs="Courier New"/>
          <w:sz w:val="20"/>
          <w:szCs w:val="22"/>
        </w:rPr>
      </w:pPr>
      <w:r>
        <w:rPr>
          <w:rFonts w:cs="Courier New" w:ascii="Arial" w:hAnsi="Arial"/>
          <w:sz w:val="20"/>
          <w:szCs w:val="22"/>
        </w:rPr>
      </w:r>
    </w:p>
    <w:p>
      <w:pPr>
        <w:pStyle w:val="Heading1"/>
        <w:rPr/>
      </w:pPr>
      <w:r>
        <w:rPr>
          <w:rFonts w:cs="Courier New"/>
          <w:szCs w:val="22"/>
        </w:rPr>
        <w:t>Cargo - especialidade: 2052 - TÉCNICO DE PROCESSOS TECNOLÓGICOS - SEGURANÇA DO TRABALHO</w:t>
      </w:r>
    </w:p>
    <w:p>
      <w:pPr>
        <w:pStyle w:val="TextosemFormatao"/>
        <w:jc w:val="both"/>
        <w:rPr>
          <w:rFonts w:ascii="Arial" w:hAnsi="Arial" w:cs="Courier New"/>
          <w:sz w:val="20"/>
          <w:szCs w:val="22"/>
        </w:rPr>
      </w:pPr>
      <w:r>
        <w:rPr>
          <w:rFonts w:cs="Courier New" w:ascii="Arial" w:hAnsi="Arial"/>
          <w:sz w:val="20"/>
          <w:szCs w:val="22"/>
        </w:rPr>
        <w:t>001 - TIAGO FERREIRA DA SILVA - 810944340 - 7,90; 002 - IRÊNIO GOMES DE MATOS JÚNIOR - 942504216 - 7,30; 003 - ISMAR NERES DE SENA - 720978254 - 7,25; 004 - DENISE ASSIS DOS SANTOS - 472079573 - 7,05; 005 - ANAILTON CONCEIÇÃO SOUZA - 718753950 - 7,02; 006 - LUCAS SANTOS MOURA - 996386653 - 6,88; 007 - CARLA DE MELO LOPES - 832463396 - 6,85; 008 - ROSIVALDO SOUZA ALMEIDA - 813540704 - 6,53; 009 - ELIOMAR BATISTA - 0847879453 - 6,53; 010 - CARLOS FERNANDO REZENDE MUNIZ - 799664979 - 6,40; 011 - JOBERT DA SILVA SANTANA - 777699532 - 6,40; 012 - CAMILA FERNANDES MUSSER - 366836225 - 6,32; 013 - EDNALDO DE SOUZA PEREIRA FERREIRA - 933156863 - 6,18; 014 - CRISTIANO MEDEIRO DE SOUSA - 1010365746 - 5,97; 015 - ISABELA VIEIRA NEMEZIO - 33473170 - 5,97; 016 - CARLOS EDUARDO DA CRUZ SOUZA - 796328587 - 5,88; 017 - MARIA FERNANDA KRUSCHEWSKY PEDREIRA DE OLIVEIRA - 1391567129 - 5,88; 018 - EDEVALDO CÂNCIO DE SOUZA - 251834786 - 5,83; 019 - IGOR BALDINI BENEVIDES FONSECA - 936958960 - 5,80; 020 - CICIA NOGUEIRA CALDAS - 1328517250 - 5,80; 021 - VALNEI NEPOMUCENO DOS SANTOS - 519105001 - 5,70; 022 - MATUSALÉM XAVIER MATOS - 661152804 - 5,70; 023 - HECTOR STUANI BRANCO - 33899158 - 5,70; 024 - MONIQUE MARIA SILVA DA CRUZ BORGES - 1352016672 - 5,70; 025 - ANA PAULA ALVES PICANÇO - 1148325107 - 5,65; 026 - UELBER AMORIM DE BRITO - 788390171 - 5,35; 027 - LIDIANE ALVES DE FREITAS - 1292230690 - 5,35; 028 - MATEUS DE SANTANA CARVALHO - 981442005 - 5,20; 029 - ALBERT NASCIMENTO DE OLIVEIRA - 5537651156 - 5,10; 030 - UERLEN VIEIRA DAS NEVES - 1213813310 - 5,10.</w:t>
      </w:r>
    </w:p>
    <w:p>
      <w:pPr>
        <w:pStyle w:val="TextosemFormatao"/>
        <w:jc w:val="both"/>
        <w:rPr>
          <w:rFonts w:ascii="Arial" w:hAnsi="Arial" w:cs="Courier New"/>
          <w:sz w:val="20"/>
          <w:szCs w:val="22"/>
        </w:rPr>
      </w:pPr>
      <w:r>
        <w:rPr>
          <w:rFonts w:cs="Courier New" w:ascii="Arial" w:hAnsi="Arial"/>
          <w:sz w:val="20"/>
          <w:szCs w:val="22"/>
        </w:rPr>
      </w:r>
    </w:p>
    <w:p>
      <w:pPr>
        <w:pStyle w:val="Heading1"/>
        <w:rPr/>
      </w:pPr>
      <w:r>
        <w:rPr>
          <w:rFonts w:cs="Courier New"/>
          <w:szCs w:val="22"/>
        </w:rPr>
        <w:t>Cargo - especialidade: 2066 - TÉCNICO DE PROCESSOS TECNOLÓGICOS - TECNOLOGIA DA INFORMAÇÃO - INFRAESTRUTURA</w:t>
      </w:r>
    </w:p>
    <w:p>
      <w:pPr>
        <w:pStyle w:val="TextosemFormatao"/>
        <w:jc w:val="both"/>
        <w:rPr>
          <w:rFonts w:ascii="Arial" w:hAnsi="Arial" w:cs="Courier New"/>
          <w:sz w:val="20"/>
          <w:szCs w:val="22"/>
        </w:rPr>
      </w:pPr>
      <w:r>
        <w:rPr>
          <w:rFonts w:cs="Courier New" w:ascii="Arial" w:hAnsi="Arial"/>
          <w:sz w:val="20"/>
          <w:szCs w:val="22"/>
        </w:rPr>
        <w:t>001 - WALDECK RIBEIRO TORRES - 30980 - 7,70; 002 - RAMON SILVA RIOS - 711692378 - 6,70; 003 - PEDRO AUGUSTO GOMES BOTTAS JÚNIOR - 987876406 - 6,05; 004 - RAFAEL DA SILVA DE OLIVEIRA - 700972838 - 5,83; 005 - AUGUSTO CESAR BARUCH PITANGA JUNIOR - 897948343 - 5,80; 006 - MATEUS PENA MACHADO DE JESUS - 1571691626 - 5,70; 007 - LAÉRCIO REIS SOUSA - 1121725473 - 5,18; 008 - EDSON SILVA SOARES - 783299303 - 5,10.</w:t>
      </w:r>
    </w:p>
    <w:p>
      <w:pPr>
        <w:pStyle w:val="TextosemFormatao"/>
        <w:jc w:val="both"/>
        <w:rPr>
          <w:rFonts w:ascii="Arial" w:hAnsi="Arial" w:cs="Courier New"/>
          <w:sz w:val="20"/>
          <w:szCs w:val="22"/>
        </w:rPr>
      </w:pPr>
      <w:r>
        <w:rPr>
          <w:rFonts w:cs="Courier New" w:ascii="Arial" w:hAnsi="Arial"/>
          <w:sz w:val="20"/>
          <w:szCs w:val="22"/>
        </w:rPr>
      </w:r>
    </w:p>
    <w:p>
      <w:pPr>
        <w:pStyle w:val="Heading1"/>
        <w:rPr/>
      </w:pPr>
      <w:r>
        <w:rPr>
          <w:rFonts w:cs="Courier New"/>
          <w:szCs w:val="22"/>
        </w:rPr>
        <w:t>Cargo - especialidade: 2070 - TÉCNICO DE PROCESSOS TECNOLÓGICOS - TECNOLOGIA DA INFORMAÇÃO - SISTEMAS</w:t>
      </w:r>
    </w:p>
    <w:p>
      <w:pPr>
        <w:pStyle w:val="TextosemFormatao"/>
        <w:jc w:val="both"/>
        <w:rPr>
          <w:rFonts w:ascii="Arial" w:hAnsi="Arial" w:cs="Courier New"/>
          <w:sz w:val="20"/>
          <w:szCs w:val="22"/>
        </w:rPr>
      </w:pPr>
      <w:r>
        <w:rPr>
          <w:rFonts w:cs="Courier New" w:ascii="Arial" w:hAnsi="Arial"/>
          <w:sz w:val="20"/>
          <w:szCs w:val="22"/>
        </w:rPr>
        <w:t>001 - LUCAS DOS SANTOS LIMA - 22213309 - 6,00; 002 - JÔNATAS DOS SANTOS CORREIA - 968208967 - 5,97; 003 - MÁRIO JOSÉ FERREIRA JÚNIOR - 231420472 - 5,48; 004 - LEONARDO RODRIGUES DO NASCIMENTO PITANGA - 1200277635 - 5,40.</w:t>
      </w:r>
    </w:p>
    <w:p>
      <w:pPr>
        <w:pStyle w:val="Normal"/>
        <w:widowControl w:val="false"/>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0" w:after="0"/>
        <w:jc w:val="center"/>
        <w:rPr/>
      </w:pPr>
      <w:r>
        <w:rPr>
          <w:rFonts w:cs="Arial" w:ascii="Arial" w:hAnsi="Arial"/>
          <w:color w:val="000000"/>
          <w:sz w:val="20"/>
          <w:szCs w:val="20"/>
        </w:rPr>
        <w:t>Salvador (BA), 02 de agosto de 2016.</w:t>
      </w:r>
    </w:p>
    <w:p>
      <w:pPr>
        <w:pStyle w:val="Normal"/>
        <w:widowControl w:val="false"/>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0" w:after="0"/>
        <w:jc w:val="center"/>
        <w:rPr>
          <w:rFonts w:ascii="Arial" w:hAnsi="Arial" w:cs="Arial"/>
          <w:b/>
          <w:b/>
          <w:bCs/>
          <w:sz w:val="20"/>
        </w:rPr>
      </w:pPr>
      <w:r>
        <w:rPr>
          <w:rFonts w:cs="Arial" w:ascii="Arial" w:hAnsi="Arial"/>
          <w:b/>
          <w:bCs/>
          <w:sz w:val="20"/>
          <w:lang w:val="en-US"/>
        </w:rPr>
        <w:t>LUIZ RAIMUNDO BARREIROS GAVAZZA</w:t>
      </w:r>
    </w:p>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sz w:val="20"/>
        </w:rPr>
        <w:t>Diretor Presidente - BAHIAGAS</w:t>
      </w:r>
    </w:p>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r>
    </w:p>
    <w:sectPr>
      <w:type w:val="nextPage"/>
      <w:pgSz w:w="11906" w:h="16838"/>
      <w:pgMar w:left="567" w:right="567" w:gutter="0" w:header="0" w:top="567" w:footer="0" w:bottom="56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nsolas">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Arial" w:hAnsi="Arial" w:cs="Arial"/>
      <w:b/>
      <w:bCs/>
      <w:caps/>
      <w:kern w:val="2"/>
      <w:sz w:val="20"/>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Fontepargpadro">
    <w:name w:val="Fonte parág. padrão"/>
    <w:qFormat/>
    <w:rPr/>
  </w:style>
  <w:style w:type="character" w:styleId="Ttulo1Char">
    <w:name w:val="Título 1 Char"/>
    <w:qFormat/>
    <w:rPr>
      <w:rFonts w:ascii="Arial" w:hAnsi="Arial" w:cs="Arial"/>
      <w:b/>
      <w:bCs/>
      <w:caps/>
      <w:kern w:val="2"/>
      <w:szCs w:val="32"/>
    </w:rPr>
  </w:style>
  <w:style w:type="character" w:styleId="Ttulo2Char">
    <w:name w:val="Título 2 Char"/>
    <w:qFormat/>
    <w:rPr>
      <w:rFonts w:ascii="Cambria" w:hAnsi="Cambria" w:eastAsia="Times New Roman" w:cs="Times New Roman"/>
      <w:b/>
      <w:bCs/>
      <w:i/>
      <w:iCs/>
      <w:sz w:val="28"/>
      <w:szCs w:val="28"/>
    </w:rPr>
  </w:style>
  <w:style w:type="character" w:styleId="TtuloChar">
    <w:name w:val="Título Char"/>
    <w:qFormat/>
    <w:rPr>
      <w:rFonts w:ascii="Calibri" w:hAnsi="Calibri" w:eastAsia="Times New Roman" w:cs="Times New Roman"/>
      <w:b/>
      <w:bCs/>
      <w:kern w:val="2"/>
      <w:sz w:val="32"/>
      <w:szCs w:val="32"/>
    </w:rPr>
  </w:style>
  <w:style w:type="character" w:styleId="TextosemFormataoChar">
    <w:name w:val="Texto sem Formatação Char"/>
    <w:qFormat/>
    <w:rPr>
      <w:rFonts w:ascii="Consolas" w:hAnsi="Consolas" w:eastAsia="Calibri" w:cs="Consolas"/>
      <w:sz w:val="21"/>
      <w:szCs w:val="21"/>
    </w:rPr>
  </w:style>
  <w:style w:type="paragraph" w:styleId="Heading">
    <w:name w:val="Heading"/>
    <w:basedOn w:val="Normal"/>
    <w:next w:val="Normal"/>
    <w:qFormat/>
    <w:pPr>
      <w:spacing w:lineRule="auto" w:line="240" w:before="240" w:after="240"/>
      <w:jc w:val="center"/>
      <w:outlineLvl w:val="0"/>
    </w:pPr>
    <w:rPr>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pPr>
    <w:rPr>
      <w:rFonts w:ascii="Calibri" w:hAnsi="Calibri" w:eastAsia="Times New Roman" w:cs="Times New Roman"/>
      <w:color w:val="auto"/>
      <w:sz w:val="22"/>
      <w:szCs w:val="22"/>
      <w:lang w:val="pt-BR" w:bidi="ar-SA" w:eastAsia="zh-CN"/>
    </w:rPr>
  </w:style>
  <w:style w:type="paragraph" w:styleId="BasicParagraph">
    <w:name w:val="[Basic Paragraph]"/>
    <w:basedOn w:val="Normal"/>
    <w:qFormat/>
    <w:pPr>
      <w:spacing w:lineRule="auto" w:line="288" w:before="0" w:after="0"/>
    </w:pPr>
    <w:rPr>
      <w:rFonts w:ascii="Times New Roman" w:hAnsi="Times New Roman" w:cs="Times New Roman"/>
      <w:color w:val="000000"/>
      <w:kern w:val="2"/>
      <w:sz w:val="24"/>
      <w:szCs w:val="24"/>
    </w:rPr>
  </w:style>
  <w:style w:type="paragraph" w:styleId="TextosemFormatao">
    <w:name w:val="Texto sem Formatação"/>
    <w:basedOn w:val="Normal"/>
    <w:qFormat/>
    <w:pPr>
      <w:spacing w:lineRule="auto" w:line="240" w:before="0" w:after="0"/>
    </w:pPr>
    <w:rPr>
      <w:rFonts w:ascii="Consolas" w:hAnsi="Consolas" w:eastAsia="Calibri" w:cs="Consolas"/>
      <w:sz w:val="21"/>
      <w:szCs w:val="21"/>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1T18:53:00Z</dcterms:created>
  <dc:creator>Paulo Afonso de Meireles</dc:creator>
  <dc:description/>
  <dc:language>en-US</dc:language>
  <cp:lastModifiedBy>Susane</cp:lastModifiedBy>
  <cp:lastPrinted>2011-01-20T18:08:00Z</cp:lastPrinted>
  <dcterms:modified xsi:type="dcterms:W3CDTF">2016-08-01T18:53:00Z</dcterms:modified>
  <cp:revision>2</cp:revision>
  <dc:subject/>
  <dc:title/>
</cp:coreProperties>
</file>